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Courier New" w:ascii="Times New Roman" w:hAnsi="Times New Roman"/>
          <w:caps/>
          <w:sz w:val="28"/>
          <w:szCs w:val="28"/>
        </w:rPr>
        <w:t xml:space="preserve">Извещение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8"/>
          <w:szCs w:val="28"/>
        </w:rPr>
        <w:t>оБ ОТМЕНЕ  проведениЯ запроса котировок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яса и мясопродуктов для МОУ «СОШ № 10» г. Перми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</w:r>
      <w:r>
        <w:rPr>
          <w:sz w:val="16"/>
          <w:szCs w:val="16"/>
        </w:rPr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«13» февраля 2009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МОУ «СОШ № 10» г. Перми извещает всех заинтересованных лиц об отмене проведения запроса котировок №1/1 на период с 12.02.2009г. по 18.02.2009г. на поставку мяса и мясопродуктов с целью эффективного использования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                       Л.В.Нефе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6"/>
          <w:szCs w:val="24"/>
        </w:rPr>
      </w:pPr>
      <w:r>
        <w:rPr>
          <w:rFonts w:cs="Courier New" w:ascii="Courier New" w:hAnsi="Courier New"/>
          <w:sz w:val="6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Пользователь</cp:lastModifiedBy>
  <cp:lastPrinted>2009-02-13T14:39:00Z</cp:lastPrinted>
  <dcterms:modified xsi:type="dcterms:W3CDTF">2009-02-13T09:55:00Z</dcterms:modified>
  <cp:revision>14</cp:revision>
  <dc:subject/>
  <dc:title>Котировка</dc:title>
</cp:coreProperties>
</file>