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</w:rPr>
        <w:t xml:space="preserve">Протокол №1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53» г. Перм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13» февраля 2009г.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5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«Детский сад № 53»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г. 17-00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г. 17-05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ДОУ «Детский сад № 53» 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Игнатова Н.И.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оседкова В.В.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Башкирцева О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мырина М.А.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мирова Е.С. – член комиссии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«Детский сад № 53»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звещение №1  на поставку мяса и мясопродуктов для </w:t>
            </w:r>
            <w:r>
              <w:rPr/>
              <w:t>МДОУ «Детский сад № 53»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.02.2009г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, в том числе родительская плата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333 744,72 (Триста тридцать три тысячи семьсот сорок четыре) рубля 72 копейки</w:t>
            </w:r>
          </w:p>
        </w:tc>
      </w:tr>
      <w:tr>
        <w:trPr>
          <w:trHeight w:val="7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Академика Веденеева,13а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4.02.2009г. по 14.02.2010г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«Детский сад № 53» 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cs="Courier New"/>
        </w:rPr>
      </w:pPr>
      <w:r>
        <w:rPr>
          <w:rFonts w:cs="Courier New"/>
        </w:rPr>
        <w:t>Не поступило ни одной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котировочной комиссии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1.    В виду отсутствия котировочных заявок на поставку мяса и мясопродуктов для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МДОУ «Детский сад № 53» г. Перми, признать котировочную </w:t>
      </w:r>
    </w:p>
    <w:p>
      <w:pPr>
        <w:pStyle w:val="Normal"/>
        <w:rPr/>
      </w:pPr>
      <w:r>
        <w:rPr/>
        <w:t xml:space="preserve">                     </w:t>
      </w:r>
      <w:r>
        <w:rPr/>
        <w:t>заявку № 1  от 04.02.2009 года несостоявшейс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Осуществить повторное размещение заказа путем запроса котировок на поставку мяса и мясопродуктов и разместить 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За" – 5 чел.                 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Cs w:val="28"/>
        </w:rPr>
      </w:pPr>
      <w:r>
        <w:rPr>
          <w:szCs w:val="28"/>
        </w:rPr>
        <w:t>Игнатова Н.И. - председатель,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</w:rPr>
      </w:pPr>
      <w:r>
        <w:rPr>
          <w:szCs w:val="28"/>
        </w:rPr>
        <w:t>Соседкова В.В. – секретарь, член комиссии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</w:rPr>
      </w:pPr>
      <w:r>
        <w:rPr>
          <w:szCs w:val="28"/>
        </w:rPr>
        <w:t>Башкирцева О.В.  – член комиссии,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</w:rPr>
      </w:pPr>
      <w:r>
        <w:rPr>
          <w:szCs w:val="28"/>
        </w:rPr>
        <w:t>Шмырина М.А. – член комиссии,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</w:rPr>
      </w:pPr>
      <w:r>
        <w:rPr>
          <w:szCs w:val="28"/>
        </w:rPr>
        <w:t>Амирова Е.С. – член комисси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"Против"  0 че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здержался" __ чел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. Игнатова Н.И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2. Соседкова В.В.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3. Башкирцева О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4. Шмырина М.А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 xml:space="preserve">5. Амирова Е.С. 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-</cp:lastModifiedBy>
  <cp:lastPrinted>2009-02-13T10:49:00Z</cp:lastPrinted>
  <dcterms:modified xsi:type="dcterms:W3CDTF">2009-02-13T06:17:00Z</dcterms:modified>
  <cp:revision>16</cp:revision>
  <dc:subject/>
  <dc:title>Протокол №785085/1</dc:title>
</cp:coreProperties>
</file>