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</w:rPr>
        <w:t xml:space="preserve">Протокол №1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346» г. Перм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13» февраля 2009г. 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5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«Детский сад № 346»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г. 18-1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г. 09-0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 346» 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Зайцева О.А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утова А.М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нянова Т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Ренард О.Л.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ысрых Е.Б. – член комиссии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«Детский сад № 346»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звещение №1  на поставку мяса и мясопродуктов для </w:t>
            </w:r>
            <w:r>
              <w:rPr/>
              <w:t>МДОУ «Детский сад № 346»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г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244 532,46 (Двести сорок четыре тысячи пятьсот тридцать два) рубля 46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г. Пермь, ул. Академика Веденеева, 71А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г. по 14.02.2010г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«Детский сад № 346» 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cs="Courier New"/>
        </w:rPr>
      </w:pPr>
      <w:r>
        <w:rPr>
          <w:rFonts w:cs="Courier New"/>
        </w:rPr>
        <w:t>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1.    В виду отсутствия котировочных заявок на поставку мяса и мясопродуктов для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МДОУ «Детский сад № 346» г. Перми, признать котировочную </w:t>
      </w:r>
    </w:p>
    <w:p>
      <w:pPr>
        <w:pStyle w:val="Normal"/>
        <w:rPr/>
      </w:pPr>
      <w:r>
        <w:rPr/>
        <w:t xml:space="preserve">                     </w:t>
      </w:r>
      <w:r>
        <w:rPr/>
        <w:t>заявку № 1  от 04.02.2009 года несостоявшейс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Осуществить повторное размещение заказа путем запроса котировок на поставку мяса и мясопродуктов и разместить 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За" – 5 чел.                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Cs w:val="28"/>
        </w:rPr>
      </w:pPr>
      <w:r>
        <w:rPr>
          <w:szCs w:val="28"/>
        </w:rPr>
        <w:t>Зайцева О.А. - председатель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Даутова А.М. – секретарь, член комиссии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Онянова Т.А.  – член комиссии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Ренард О.Л. – член комиссии,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</w:rPr>
      </w:pPr>
      <w:r>
        <w:rPr>
          <w:szCs w:val="28"/>
        </w:rPr>
        <w:t>Быстрых Е.Б. – член комисси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"Против"  0 че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здержался" __ чел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. Зайцева О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2. Даутова А.М.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3. Онянова Т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4. Ренард О.Л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5. Быстрых Е.Б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-</cp:lastModifiedBy>
  <cp:lastPrinted>2009-02-13T10:47:00Z</cp:lastPrinted>
  <dcterms:modified xsi:type="dcterms:W3CDTF">2009-02-13T05:58:00Z</dcterms:modified>
  <cp:revision>16</cp:revision>
  <dc:subject/>
  <dc:title>Протокол №785085/1</dc:title>
</cp:coreProperties>
</file>