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К 02/0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 </w:t>
      </w:r>
      <w:r>
        <w:rPr>
          <w:b w:val="false"/>
          <w:sz w:val="24"/>
          <w:szCs w:val="26"/>
          <w:u w:val="single"/>
        </w:rPr>
        <w:t>ПОСТАВКУ МЯСА И МЯСНЫХ РОДУК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2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  <w:u w:val="single"/>
        </w:rPr>
        <w:t>(</w:t>
      </w:r>
      <w:r>
        <w:rPr>
          <w:b w:val="false"/>
          <w:sz w:val="18"/>
          <w:szCs w:val="18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16» февраля 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 xml:space="preserve">Пестова Марина Борисовна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Демидова Ольг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Елисеева Надежд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Петрова Раис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Варокина Наталья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мяса и мясных продуктов для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МДОУ «Центр развития ребенка - детский сад № 20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04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4 феврал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>310 262,00 (Триста десять тысяч двести шестьдесят два) рубля  00 копеек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закупки: </w:t>
      </w:r>
      <w:r>
        <w:rPr>
          <w:b w:val="false"/>
          <w:sz w:val="24"/>
          <w:szCs w:val="26"/>
          <w:u w:val="single"/>
        </w:rPr>
        <w:t>муниципальный бюджет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1701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мяса и мясных продуктов для МДОУ «Центр развития ребенка - детский сад № 20» г. Перми в соответствиями с требованиями, указанными в спецификации, представленными в приложении № 1 к извещению № 1 от 04 февраля 2009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42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                         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0"/>
        <w:ind w:left="1560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2.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614112,  г. Пермь, ул. Васнецова, Д 9 МДОУ «Центр развития ребенка - детский   сад № 20» г. Пер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lineRule="auto" w:line="360" w:before="120" w:after="0"/>
        <w:ind w:left="0" w:firstLine="10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24.02.2009 года по 14.02.2010 год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е контракта должны быть указаны расходы: на перевозку, на страхование, на уплату таможенных пошлин, на уплату налогов, на уплату сборов и других обязательных платежей (п.5 ч.4 ст.22 Закона №94 – ФЗ)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0"/>
        <w:ind w:left="1560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5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-ти банковских                                                                                                                                                                    дней, после поставки товара на основании счета, товарной накладной и счета-фактур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До окончания срока подачи котировочных заявок (</w:t>
      </w:r>
      <w:r>
        <w:rPr>
          <w:rFonts w:cs="Times New Roman" w:ascii="Times New Roman" w:hAnsi="Times New Roman"/>
          <w:b w:val="false"/>
          <w:sz w:val="24"/>
          <w:szCs w:val="24"/>
        </w:rPr>
        <w:t>13.02.2009 г. 17-00 часов</w:t>
      </w:r>
      <w:r>
        <w:rPr>
          <w:rFonts w:cs="Times New Roman" w:ascii="Times New Roman" w:hAnsi="Times New Roman"/>
          <w:b w:val="false"/>
          <w:sz w:val="24"/>
          <w:szCs w:val="26"/>
        </w:rPr>
        <w:t>), указанного в извещении о проведении запроса котировок, поступило 0 (ноль)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   участников размещения заказа нет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, в связи с отсутствием котировочных заявок  приняла 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проведение запроса котировок несостоявшимся.</w:t>
      </w:r>
    </w:p>
    <w:p>
      <w:pPr>
        <w:pStyle w:val="Heading1"/>
        <w:numPr>
          <w:ilvl w:val="0"/>
          <w:numId w:val="0"/>
        </w:numPr>
        <w:spacing w:lineRule="auto" w:line="360" w:before="28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10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>
          <w:trHeight w:val="99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  <w:lang w:val="en-US"/>
              </w:rPr>
              <w:t xml:space="preserve">     </w:t>
            </w: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М.Б.Пес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347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М.Демид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Н.В.Ел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Р.Г. Пет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Н. С. Варо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6:00Z</dcterms:created>
  <dc:creator>Бухгалтер</dc:creator>
  <dc:description/>
  <cp:keywords/>
  <dc:language>en-US</dc:language>
  <cp:lastModifiedBy>1</cp:lastModifiedBy>
  <cp:lastPrinted>2009-02-14T16:35:00Z</cp:lastPrinted>
  <dcterms:modified xsi:type="dcterms:W3CDTF">2009-02-14T11:38:00Z</dcterms:modified>
  <cp:revision>7</cp:revision>
  <dc:subject/>
  <dc:title>ПРОТОКОЛ № 2-К 11/08</dc:title>
</cp:coreProperties>
</file>