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№ 1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 xml:space="preserve">об отмене ИЗВЕЩЕНИЯ № 1 от 05.02.2009г.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 цен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«Детский сад № 249» г.Перми от 05.02.2009г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16 февраля 2009года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 xml:space="preserve">              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более эффективного использования бюджетных средств, просим отменить извещение № 1 от 05.02.2009г. о проведении запроса котировок цен на поставку мяса и  мясопродуктов для МДОУ «Детский сад № 249».</w:t>
      </w:r>
    </w:p>
    <w:p>
      <w:pPr>
        <w:pStyle w:val="Xl24"/>
        <w:spacing w:before="0" w:after="0"/>
        <w:ind w:left="1980" w:hanging="19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едующий МДОУ «Детский сад № 249»   </w:t>
        <w:tab/>
        <w:tab/>
        <w:t>/___________/В.С. Цикуно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Admin</cp:lastModifiedBy>
  <cp:lastPrinted>2009-02-13T16:01:00Z</cp:lastPrinted>
  <dcterms:modified xsi:type="dcterms:W3CDTF">2009-02-16T02:15:00Z</dcterms:modified>
  <cp:revision>11</cp:revision>
  <dc:subject/>
  <dc:title>Котировка</dc:title>
</cp:coreProperties>
</file>