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олока и молочной продукции для </w:t>
      </w:r>
      <w:r>
        <w:rPr/>
        <w:t>МДОУ «Детский сад №312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6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г.Пермь, ул. Л. Шатрова,2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после 16-00 местного времен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в 16-30 местного времени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312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Овчинникова Е.М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арасова Т.Д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убарева Ф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Элаева Н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мирнова Ю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1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1 на поставку мяса и мясопродуктов для МДОУ «Детский сад №312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43 771 руб. 25 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г.Пермь, ул. Л. Шатрова,2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 по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12» г.Перми, 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  <w:t xml:space="preserve">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549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Котировочная комиссия приняла решение осуществить повторное размещение заказа путем запроса котировок на поставку мяса и мясопродуктов для МДОУ «Детский сад №77» г.Перми 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bCs/>
        </w:rPr>
        <w:t xml:space="preserve"> </w:t>
      </w:r>
      <w:r>
        <w:rPr>
          <w:bCs/>
        </w:rPr>
        <w:t>согласно федеральному закону 94-ФЗ, ст.46, пункт 7.</w:t>
      </w:r>
      <w:r>
        <w:rPr>
          <w:szCs w:val="28"/>
        </w:rPr>
        <w:t xml:space="preserve">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Тарасова Т.Д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арева Ф.А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лаева Н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мирнова Ю.В. </w:t>
            </w:r>
          </w:p>
        </w:tc>
      </w:tr>
      <w:tr>
        <w:trPr>
          <w:trHeight w:val="1607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  <w:u w:val="single"/>
        </w:rPr>
        <w:t xml:space="preserve"> 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26:00Z</dcterms:created>
  <dc:creator>l_1001b</dc:creator>
  <dc:description/>
  <cp:keywords/>
  <dc:language>en-US</dc:language>
  <cp:lastModifiedBy>Овчинникова Елена Михайловна</cp:lastModifiedBy>
  <cp:lastPrinted>2009-02-13T15:25:00Z</cp:lastPrinted>
  <dcterms:modified xsi:type="dcterms:W3CDTF">2009-02-13T10:27:00Z</dcterms:modified>
  <cp:revision>5</cp:revision>
  <dc:subject/>
  <dc:title>Протокол №785085/1</dc:title>
</cp:coreProperties>
</file>