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2_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об отмене извещения №1 от 10.02.2009г. о 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  2009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е дошкольное образовательное учреждение « Детский сад № 296»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.Перми извещает об отмене запроса котировок на поставку мяса и мясопродуктов в целью эффективного использования бюджетных средств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________________    /Динер Т.В.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1</cp:lastModifiedBy>
  <cp:lastPrinted>2009-02-16T08:53:00Z</cp:lastPrinted>
  <dcterms:modified xsi:type="dcterms:W3CDTF">2009-02-16T05:55:00Z</dcterms:modified>
  <cp:revision>18</cp:revision>
  <dc:subject/>
  <dc:title>Котировка</dc:title>
</cp:coreProperties>
</file>