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униципальное дошкольное образов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реждение «Детский сад № 364»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З В Е Щ Е Н И Е № 2 от 16.0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дошкольное образовательное учреждение «Детский сад № 364» г.Перм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вещает всех заинтересованных лиц об отмене запроса котировки № 1 от 10.02.2009 г. </w:t>
        <w:br/>
        <w:t>на  поставку продуктов питания (мяса и мясопродуктов) с целью эффективного использования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МДОУ Д/с 364                 </w:t>
        <w:tab/>
        <w:tab/>
        <w:tab/>
        <w:t xml:space="preserve">                     Н.В. Тю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42:00Z</dcterms:created>
  <dc:creator>Марина</dc:creator>
  <dc:description/>
  <cp:keywords/>
  <dc:language>en-US</dc:language>
  <cp:lastModifiedBy>buh</cp:lastModifiedBy>
  <cp:lastPrinted>2009-02-13T13:50:00Z</cp:lastPrinted>
  <dcterms:modified xsi:type="dcterms:W3CDTF">2009-02-16T03:42:00Z</dcterms:modified>
  <cp:revision>6</cp:revision>
  <dc:subject/>
  <dc:title>                    Муниципальное дошкольное образовательное</dc:title>
</cp:coreProperties>
</file>