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услуг охран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16» февраля 2009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Востриков В.С.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закупку услуг охраны (извещение № 6 от 09 февраля 2009 года размещено на официальном сайте «Администрация города Перми» (www.gorodperm.ru) в сети Интернет 09 февраля  2009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82880 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 бюджет.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182880,0 (сто восемьдесят две тысячи восемьсот восемьдесят рублей 00 копеек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Место оказания услуг: здания МУЗ «ГКБ №7», а именно: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Кардиологическое отделение (г. Пермь, ул. Г.Хасана, 24)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Терапевтическое отделение (г. Пермь, ул. Г.Хасана, 24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sz w:val="24"/>
          <w:szCs w:val="24"/>
        </w:rPr>
        <w:t>Период оказания услуги: с 24.02.2009 по 30.07.2009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и условия оплаты: оплата будет производиться  безналичным перечислением денежных средств за оказанные услуги в течение 20 банковских дней со дня подписания акта оказанных услуг и получения Заказчиком счета-фактуры на оплату оказанных услуг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хранное Агенство «ГРАД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819,04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2.02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астное охранное предприятие «МАРАНТА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982,4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3.02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2 ООО «Частное охранное предприятие «МАРАНТА» и составила 163982,40 (сто шестьдесят три тысячи девятьсот восемьдесят два) рубля 4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Частное предприятие МАРАНТ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Большевистская, 165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63982,4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ОО  Охранное Агенство «ГРА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Ш.Космонавтов, 312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 182819,04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                                    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Востриков В.С.</w:t>
      </w:r>
    </w:p>
    <w:p>
      <w:pPr>
        <w:pStyle w:val="Normal"/>
        <w:tabs>
          <w:tab w:val="clear" w:pos="708"/>
          <w:tab w:val="left" w:pos="71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6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16» февраля 2009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030"/>
        <w:gridCol w:w="3060"/>
        <w:gridCol w:w="2700"/>
        <w:gridCol w:w="28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Охранное Агенство «ГРА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Частное охранное предприятие «МАРАНТА»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 </w:t>
            </w:r>
            <w:r>
              <w:rPr>
                <w:b/>
              </w:rPr>
              <w:t>18288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819,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982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сто оказания услуг: здания МУЗ «ГКБ №7» </w:t>
            </w:r>
          </w:p>
          <w:p>
            <w:pPr>
              <w:pStyle w:val="Normal"/>
              <w:rPr/>
            </w:pPr>
            <w:r>
              <w:rPr/>
              <w:t>Кардиологическое отделение (г. Пермь, ул. Г.Хасана, 24)</w:t>
            </w:r>
          </w:p>
          <w:p>
            <w:pPr>
              <w:pStyle w:val="Normal"/>
              <w:rPr/>
            </w:pPr>
            <w:r>
              <w:rPr/>
              <w:t xml:space="preserve">Терапевтическое отделение (г. Пермь, ул. Г.Хасана, 24А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 оказания услуги: с 24.02.2009 по 30.07.20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оплата будет производиться  безналичным перечислением денежных средств за оказанные услуги в течение 20 банковских дней со дня подписания акта оказанных услуг и получения Заказчиком счета-фактуры на оплату оказанных услуг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                                                                                         Дядюшкина Л.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Востриков В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95"/>
        </w:tabs>
        <w:ind w:left="795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9:14:00Z</dcterms:created>
  <dc:creator>Маша</dc:creator>
  <dc:description/>
  <dc:language>en-US</dc:language>
  <cp:lastModifiedBy>USER</cp:lastModifiedBy>
  <cp:lastPrinted>2009-02-16T08:52:00Z</cp:lastPrinted>
  <dcterms:modified xsi:type="dcterms:W3CDTF">2009-02-16T03:56:00Z</dcterms:modified>
  <cp:revision>17</cp:revision>
  <dc:subject/>
  <dc:title>Протокол № 7/1</dc:title>
</cp:coreProperties>
</file>