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caps/>
          <w:sz w:val="24"/>
          <w:szCs w:val="24"/>
        </w:rPr>
        <w:t>Протокол № 2</w:t>
      </w:r>
      <w:r>
        <w:rPr>
          <w:caps/>
          <w:sz w:val="24"/>
          <w:szCs w:val="24"/>
        </w:rPr>
        <w:t xml:space="preserve">  </w:t>
      </w:r>
      <w:r>
        <w:rPr>
          <w:sz w:val="24"/>
          <w:szCs w:val="24"/>
        </w:rPr>
        <w:t>рассмотрения и оценки  котировочных заявок   о проведении запроса        котировок на оказание транспортных услуг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детская поликлиника 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                                        «16» февраля  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для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Кадочникова Н.С.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1 от 06.02.2009г. (размещено в сети Интернет 06.02.2009г). </w:t>
      </w:r>
    </w:p>
    <w:p>
      <w:pPr>
        <w:pStyle w:val="Normal"/>
        <w:shd w:fill="FFFFFF" w:val="clear"/>
        <w:ind w:firstLine="720"/>
        <w:jc w:val="both"/>
        <w:rPr>
          <w:spacing w:val="-11"/>
          <w:sz w:val="20"/>
          <w:u w:val="single"/>
        </w:rPr>
      </w:pPr>
      <w:r>
        <w:rPr>
          <w:spacing w:val="-11"/>
          <w:sz w:val="2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>1. Начальная (максимальная) цена контракта 182 280,00 рублей (Сто восемьдесят две тысячи двести восемьдесят рублей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средства ОМС.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/>
        <w:t>ГАЗ 31105 или *эквивалент с понедельника по пятницу с 8:00 часов до 17:00 часов. Назначение: поездки главного врача и его заместителей в райздрав, горздрав, ФОМС, БМС, по поликлиникам и др. поездки в районе и в городе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Санитарный автомобиль УАЗ 3962 или *эквивалент с понедельника по пятницу с 8:00 часов до 17:00 часов. 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40"/>
        <w:jc w:val="both"/>
        <w:rPr/>
      </w:pPr>
      <w:r>
        <w:rPr/>
        <w:t xml:space="preserve">  </w:t>
      </w:r>
      <w:r>
        <w:rPr/>
        <w:t>ГАЗ 2705 или *эквивалент с понедельника по пятницу с 8:00 часов до 17:00 часов.  Назначение: привоз автоклавированного инструмента в поликлинику № 2,5, перевоз лаборантов для забора крови в поликлинику № 2, ул. Ласьвинская,68А. Вторая половина дня обслуживание дальних вызовов (частный сектор) в поликлинике № 3,2.</w:t>
      </w:r>
    </w:p>
    <w:p>
      <w:pPr>
        <w:pStyle w:val="Normal"/>
        <w:ind w:firstLine="540"/>
        <w:jc w:val="both"/>
        <w:rPr/>
      </w:pPr>
      <w:r>
        <w:rPr/>
        <w:t xml:space="preserve">ВАЗ 21074 или *эквивалент с понедельника по пятницу с 8:00 часов до 17:00 часов. Назначение: поездки бухгалтерии и администрации в банки, РКЦ, ФОМС, БМС, развозка счетов по страховым компаниям, актов сверок, хоз. нужд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>4. Объем багажного (грузового) отсека (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02 марта 2009г.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кончание: 31 марта 2009г.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ежемесячно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На момент окончания срока подачи котировочных заявок, указанного в извещении № 1 от 06.02.2009г. (до 12 часов 00 минут 13.02.2009г.)  поступило две котировочные  заявки, что зафиксировано в Журнале регистрации поступления котировочных заявок. </w:t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79 520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3-09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ОО «МПСАТ Автоб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80 752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4-09</w:t>
            </w:r>
          </w:p>
        </w:tc>
      </w:tr>
    </w:tbl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 xml:space="preserve">1.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Муниципальное предприятие санитарного автотранспорта г. Перми и составила 179 520,00 рублей (Сто семьдесят девять тысяч пятьсот двадцать рублей 00 копеек).</w:t>
      </w:r>
    </w:p>
    <w:p>
      <w:pPr>
        <w:pStyle w:val="Normal"/>
        <w:rPr/>
      </w:pPr>
      <w:r>
        <w:rPr/>
        <w:t xml:space="preserve">              </w:t>
      </w:r>
      <w:r>
        <w:rPr/>
        <w:t>3. Признать победителем в проведении запроса котировок: Муниципальное предприятие санитарного     автотранспорта г. Перми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Цена муниципального контракта,  руб.: составила 179 520,00 рублей (Сто семьдесят девять тысяч пятьсот двадцать рублей 00 копеек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4. Признать участником размещения заказа, предложившим лучшую цену после цены, предложенной победителем: ООО «МПСАТ Автобус». Цена муниципального контракта, руб.:  составила 180 752,00 рублей (Сто восемьдесят тысяч семьсот пятьдесят два рубля 00 копеек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дписано котировочной комиссией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sectPr>
      <w:type w:val="nextPage"/>
      <w:pgSz w:w="11906" w:h="16838"/>
      <w:pgMar w:left="1021" w:right="90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cp:keywords/>
  <dc:language>en-US</dc:language>
  <cp:lastModifiedBy> </cp:lastModifiedBy>
  <cp:lastPrinted>2009-02-13T12:15:00Z</cp:lastPrinted>
  <dcterms:modified xsi:type="dcterms:W3CDTF">2009-02-13T07:42:00Z</dcterms:modified>
  <cp:revision>34</cp:revision>
  <dc:subject/>
  <dc:title>МУНИЦИПАЛЬНОЕ УЧРЕЖДЕНИЕ ЗДРАВООХРАНЕНИЯ ГОРОДСКАЯ ДЕТСКАЯ БОЛЬНИЦА № 24</dc:title>
</cp:coreProperties>
</file>