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1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поставку мяса и мясо продуктов для Муниципального дошкольного образовательного учреждения «Детский сад № 400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16» февраля 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 Карбышева, д 78 «А» кабинет заведующего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6.02.2009 г. 9 ч.00 мин.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.02.2009 г.9 ч. 10 мин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ого дошкольного образовательного учреждения «Детский сад № 400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Л.Н.Демьяненко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Биссенек Н.П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тожкова Т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ылосова З.Г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Иткинина Р.Р.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400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-К 02/09 на поставку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4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376 601, 58  (триста семьдесят шесть тысяч шестьсот один рубль, 58 коп). 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112, г. Пермь, ул Карбышева, 78 «А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4.02.2009г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 Карбышева, д 78 «А» кабинет заведующег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Не поступило ни одной котировочной заяв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ешение котировочной комиссии: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бликовать на официальном майте администрации г. Перми протокол заседания котировочной комиссии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но запрос котировок на поставку мяса и мясопродуктов не проводи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За" 5  человек: Демьяненко Л.Н, Биссенек Н.П, Стожкова Т.М, Кылосова З.Г. Иткинина Р,Р.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"Против" -_0-_ чел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"Воздержался" _0_ че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eastAsia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емьяненко Л.Н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Биссенек Н.П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ожкова Т.М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кинина Р.Р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ылосова З.Г.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9:45:00Z</dcterms:created>
  <dc:creator>User</dc:creator>
  <dc:description/>
  <cp:keywords/>
  <dc:language>en-US</dc:language>
  <cp:lastModifiedBy>User</cp:lastModifiedBy>
  <cp:lastPrinted>2009-02-15T15:00:00Z</cp:lastPrinted>
  <dcterms:modified xsi:type="dcterms:W3CDTF">2009-02-15T10:01:00Z</dcterms:modified>
  <cp:revision>5</cp:revision>
  <dc:subject/>
  <dc:title/>
</cp:coreProperties>
</file>