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извещению о проведении запроса </w:t>
      </w:r>
    </w:p>
    <w:p>
      <w:pPr>
        <w:pStyle w:val="Normal"/>
        <w:jc w:val="right"/>
        <w:rPr>
          <w:lang w:val="ru-RU"/>
        </w:rPr>
      </w:pPr>
      <w:r>
        <w:rPr>
          <w:rFonts w:eastAsia="Calibri" w:cs="Calibri"/>
          <w:sz w:val="16"/>
          <w:szCs w:val="16"/>
          <w:lang w:val="ru-RU"/>
        </w:rPr>
        <w:t xml:space="preserve">    </w:t>
      </w:r>
      <w:r>
        <w:rPr>
          <w:sz w:val="16"/>
          <w:szCs w:val="16"/>
          <w:lang w:val="ru-RU"/>
        </w:rPr>
        <w:t>котировок № 1 от 16.02.2009г.</w:t>
      </w:r>
      <w:r>
        <w:rPr>
          <w:lang w:val="ru-RU"/>
        </w:rPr>
        <w:t xml:space="preserve">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иректор МОУ ДОД ООЛ «Звездный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 С.В. Бересне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е зада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850" w:type="dxa"/>
        <w:jc w:val="left"/>
        <w:tblInd w:w="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3"/>
        <w:gridCol w:w="5973"/>
        <w:gridCol w:w="2133"/>
        <w:gridCol w:w="1981"/>
      </w:tblGrid>
      <w:tr>
        <w:trPr>
          <w:trHeight w:val="480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зработка грунта в отвал экскаваторами #драглайн# или #обратная лопата# с ковшом вместимостью </w:t>
            </w:r>
            <w:r>
              <w:rPr>
                <w:color w:val="000000"/>
                <w:sz w:val="20"/>
                <w:szCs w:val="20"/>
              </w:rPr>
              <w:t>0,5 (0,5-0,63) м3, группа грунтов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3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работка продольных водоотводных и нагорных канав, группа грунтов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3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асыпка траншей и котлованов с перемещением грунта до 5 м бульдозерами мощностью </w:t>
            </w:r>
            <w:r>
              <w:rPr>
                <w:color w:val="000000"/>
                <w:sz w:val="20"/>
                <w:szCs w:val="20"/>
              </w:rPr>
              <w:t>59 (80) кВт (л.с.) 1 группа грунто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3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392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сыпка вручную траншей, пазух котлованов и ям, группа грунтов 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лив из траншей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3 мокрого грунт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3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трубопроводов канализации из чугунных труб диаметром 15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трубопроводов диаметром 15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Бестраншейная замена труб полиэтиленовыми напорными  трубами с изменением диаметра с </w:t>
            </w: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 150 мм на </w:t>
            </w: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lang w:val="ru-RU"/>
              </w:rPr>
              <w:t>н 11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ладка трубопроводов из полиэтиленовых труб диаметром 15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м трубопровод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4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фасонных частей стальных сварных диаметром 100-25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 фасонных часте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сключить Фасонные стальные сварные части, диаметр до 800 мм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универсальная обжимная 160/150 HAWL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полиэтиленовых фасонных частей отводов, колен, патрубков, переходо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фасонных часте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9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соединение канализационных трубопроводов к существующей сети в грунтах мокрых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резк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62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8:00Z</dcterms:created>
  <dc:creator>Роза</dc:creator>
  <dc:description/>
  <cp:keywords/>
  <dc:language>en-US</dc:language>
  <cp:lastModifiedBy>1</cp:lastModifiedBy>
  <cp:lastPrinted>2009-02-13T16:44:00Z</cp:lastPrinted>
  <dcterms:modified xsi:type="dcterms:W3CDTF">2009-02-13T11:44:00Z</dcterms:modified>
  <cp:revision>13</cp:revision>
  <dc:subject/>
  <dc:title/>
</cp:coreProperties>
</file>