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поставку мяса и мясопродуктов для Муниципального дошкольного образовательного учреждения </w:t>
      </w:r>
    </w:p>
    <w:p>
      <w:pPr>
        <w:pStyle w:val="TextBody"/>
        <w:jc w:val="center"/>
        <w:rPr/>
      </w:pPr>
      <w:r>
        <w:rPr>
          <w:b/>
          <w:szCs w:val="24"/>
        </w:rPr>
        <w:t>«Детский сад № 16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6 февраля 2009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С.А. Бике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Т.В. Горбу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Т.А. Дьяч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Т.В. Кат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, член котировочной комиссии</w:t>
        <w:tab/>
        <w:t>Н.А. Шарапо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 xml:space="preserve">Извещение № 1 от 04.02.2009 г.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4 февра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– Муниципальное дошкольное образовательное учреждение «Детский сад № 165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105, г. Пермь, пгт «Новые Ляды», ул. Мира, д. 19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>Предмет запроса котировок – поставка мяса и мясопродуктов для Муниципального дошкольного образовательного учреждения «Детский сад № 165» г. Перми</w:t>
      </w:r>
      <w:r>
        <w:rPr>
          <w:spacing w:val="-4"/>
          <w:sz w:val="24"/>
          <w:szCs w:val="24"/>
        </w:rPr>
        <w:t>.</w:t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 xml:space="preserve">Требования к наименованию, количественным и качественным характеристикам товара определены Спецификацией, приведённой в приложении 1 к извещению № 1 от 04.02.2009 о проведении запроса котировок. Место  поставки товара – г. Пермь, пгт «Новые Ляды», ул. Мира, д. 19. Срок выполнения работ – с 24 февраля 2009 года по 14 февраля 2010 года. Поставка товара должна выполняться в соответствии со СНиПами, ГОСТами, СанПиНами и другими нормативными документами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84026 рублей 75 копеек (двести восемьдесят четыре тысячи двадцать шесть рублей 75 коп.)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поставки продукт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Оплата работ производится заказчиком в безналичной форме течение 20 банковских дней после поставки товара на основании счета, товарной накладной и счета-фактуры. 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 установленный срок окончания подачи котировочных заявок 13 февраля 2009 года в 16-00 часов не подана ни одна котировочная заявк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На основании ч. 4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разместить данный протокол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6 февраля 2009 г.</w:t>
      </w:r>
    </w:p>
    <w:p>
      <w:pPr>
        <w:pStyle w:val="TextBody"/>
        <w:tabs>
          <w:tab w:val="clear" w:pos="709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С.А. Бике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Т.В. Горбу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Т.А. Дьячк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Т.В. Катаева</w:t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, член котировочной комиссии</w:t>
        <w:tab/>
        <w:t>Н.А. Шарапов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1</cp:lastModifiedBy>
  <cp:lastPrinted>2008-06-24T03:41:00Z</cp:lastPrinted>
  <dcterms:modified xsi:type="dcterms:W3CDTF">2009-02-15T12:15:00Z</dcterms:modified>
  <cp:revision>7</cp:revision>
  <dc:subject/>
  <dc:title>УТВЕРЖДАЮ</dc:title>
</cp:coreProperties>
</file>