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школьного питания для учащихся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40"/>
        <w:gridCol w:w="2592"/>
        <w:gridCol w:w="20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9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85руб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Л.И. Вшивк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Елена К.</cp:lastModifiedBy>
  <cp:lastPrinted>2009-02-16T11:32:00Z</cp:lastPrinted>
  <dcterms:modified xsi:type="dcterms:W3CDTF">2009-02-16T06:32:00Z</dcterms:modified>
  <cp:revision>33</cp:revision>
  <dc:subject/>
  <dc:title>Извещение о проведении открытого конкурса </dc:title>
</cp:coreProperties>
</file>