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запроса котиро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яса и мясопродук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ДОУ «Детский сад № 271» г.Перм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     16.02.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Муниципальное дошкольное образовательное учреждение «Детский сад № 271» г. Пермь извещает всех заинтересованных лиц об отмене запроса котировок № 1/1 от 11.02.2009 года на поставку мяса и мясопродуктов на период с 24.02.2009 по 14.02.2010 гг. с целью эффективного использования бюдже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«Детский сад № 271»                                            Труханова А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10:00Z</dcterms:created>
  <dc:creator>Admin</dc:creator>
  <dc:description/>
  <dc:language>en-US</dc:language>
  <cp:lastModifiedBy>Admin</cp:lastModifiedBy>
  <cp:lastPrinted>2009-02-13T15:10:00Z</cp:lastPrinted>
  <dcterms:modified xsi:type="dcterms:W3CDTF">2009-02-13T10:10:00Z</dcterms:modified>
  <cp:revision>2</cp:revision>
  <dc:subject/>
  <dc:title>Извещение № 1</dc:title>
</cp:coreProperties>
</file>