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2 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на поставку мяса и мясопрдуктов в Муниципальное дошкольное образовательное учреждение «Детский сад№84» г. Перми.</w:t>
      </w:r>
    </w:p>
    <w:p>
      <w:pPr>
        <w:pStyle w:val="Normal"/>
        <w:jc w:val="right"/>
        <w:rPr>
          <w:bCs/>
        </w:rPr>
      </w:pPr>
      <w:r>
        <w:rPr>
          <w:bCs/>
        </w:rPr>
        <w:t>«__16__»февраля__________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84» г. Перми (кабинет заведующего детского сада.)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6февраля 2009г.9.00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16 февраля 2009г. 9-15. 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  <w:r>
              <w:rPr>
                <w:szCs w:val="28"/>
                <w:highlight w:val="yellow"/>
              </w:rPr>
              <w:t>(МДОУ «Детский сад №84» г. Перми.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  <w:highlight w:val="yellow"/>
              </w:rPr>
              <w:t>.</w:t>
            </w:r>
            <w:r>
              <w:rPr>
                <w:szCs w:val="28"/>
              </w:rPr>
              <w:t>Мелентьева В.В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  <w:highlight w:val="yellow"/>
              </w:rPr>
              <w:t>Некрасова Л.Н..</w:t>
            </w:r>
            <w:r>
              <w:rPr>
                <w:szCs w:val="28"/>
              </w:rPr>
              <w:t xml:space="preserve">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Тляшева В.Н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Лымарева Т.В.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Запольская М.В.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84» г. Перм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2 поставка мяса и мясопродуктов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9 февраля 2009 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 согласно спецификац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Бюджет, внебюджет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44703,25 рублей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84» г. Перм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.02 2009 г. по 14.02.2010 года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84» г. Перми.(кабинет заведующего детского сада)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39"/>
        <w:gridCol w:w="2864"/>
        <w:gridCol w:w="1393"/>
        <w:gridCol w:w="2172"/>
      </w:tblGrid>
      <w:tr>
        <w:trPr/>
        <w:tc>
          <w:tcPr>
            <w:tcW w:w="37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В.В. Мелентьева 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в. д/с</w:t>
            </w:r>
          </w:p>
        </w:tc>
        <w:tc>
          <w:tcPr>
            <w:tcW w:w="217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Л.Н. Некрасова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Гл. бухг.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Т.В. Лымарева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Зам. зав.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М.В. Запольская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Бухг.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/>
        <w:tc>
          <w:tcPr>
            <w:tcW w:w="37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В.Н. Тляшева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Кладов.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</w:tr>
      <w:tr>
        <w:trPr>
          <w:trHeight w:val="1773" w:hRule="atLeast"/>
        </w:trPr>
        <w:tc>
          <w:tcPr>
            <w:tcW w:w="3795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 xml:space="preserve">Журнал регистрации котировочных заявок на </w:t>
      </w:r>
      <w:r>
        <w:rPr>
          <w:bCs/>
          <w:u w:val="single"/>
        </w:rPr>
        <w:t>1</w:t>
      </w:r>
      <w:r>
        <w:rPr>
          <w:bCs/>
        </w:rPr>
        <w:t xml:space="preserve"> листе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6:20:00Z</dcterms:created>
  <dc:creator>l_1001b</dc:creator>
  <dc:description/>
  <cp:keywords/>
  <dc:language>en-US</dc:language>
  <cp:lastModifiedBy>Администратор</cp:lastModifiedBy>
  <cp:lastPrinted>2009-02-09T12:23:00Z</cp:lastPrinted>
  <dcterms:modified xsi:type="dcterms:W3CDTF">2009-02-16T06:20:00Z</dcterms:modified>
  <cp:revision>2</cp:revision>
  <dc:subject/>
  <dc:title>Протокол №785085/1</dc:title>
</cp:coreProperties>
</file>