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тмене извещения № 1 от 10.02.2009г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оставку мяса и мясной продукции дл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етский сад № 422»г.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16» февраля 2009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Муниципальное дошкольное образовательное учреждение «Детский сад № 422»г. Перми извещает об отмене запроса котировок № 1 от 10.02.2009г. на поставку мяса и мясной продукции для Муниципального дошкольного образовательного учреждения «Детский сад № 422»г. Перми, с целью эффективного использования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ab/>
        <w:t xml:space="preserve">             Заведующая МДОУ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                       </w:t>
      </w:r>
      <w:r>
        <w:rPr/>
        <w:t>«Детский сад № 422» г. Пермь                              О.С.Мелентьев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08:00Z</dcterms:created>
  <dc:creator>User</dc:creator>
  <dc:description/>
  <cp:keywords/>
  <dc:language>en-US</dc:language>
  <cp:lastModifiedBy>СОК</cp:lastModifiedBy>
  <cp:lastPrinted>2009-02-16T12:48:00Z</cp:lastPrinted>
  <dcterms:modified xsi:type="dcterms:W3CDTF">2009-02-16T09:23:00Z</dcterms:modified>
  <cp:revision>92</cp:revision>
  <dc:subject/>
  <dc:title/>
</cp:coreProperties>
</file>