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ИЗВЕЩ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мене запроса котировок  на поставку мяса и мясопродуктов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ДОУ "Детский сад № 368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6.02.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дошкольное образовательное учреждение «Детский сад № 368» г. Перми извещает всех заинтересованных лиц об отмене запроса котировок № 1 – к – 02/09 от 05.02.09 г. на поставку мяса и мясопродуктов с </w:t>
      </w:r>
    </w:p>
    <w:p>
      <w:pPr>
        <w:pStyle w:val="Normal"/>
        <w:rPr/>
      </w:pPr>
      <w:r>
        <w:rPr>
          <w:sz w:val="28"/>
          <w:szCs w:val="28"/>
        </w:rPr>
        <w:t>целью эффективного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ий сад № 368»                                                          Г.Б.Юг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51:00Z</dcterms:created>
  <dc:creator>User</dc:creator>
  <dc:description/>
  <dc:language>en-US</dc:language>
  <cp:lastModifiedBy>User</cp:lastModifiedBy>
  <dcterms:modified xsi:type="dcterms:W3CDTF">2009-02-16T08:01:00Z</dcterms:modified>
  <cp:revision>2</cp:revision>
  <dc:subject/>
  <dc:title>                                                  ИЗВЕЩЕНИЕ № 2</dc:title>
</cp:coreProperties>
</file>