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_1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о ( мясопродукты )  для </w:t>
      </w:r>
      <w:r>
        <w:rPr/>
        <w:t>МДОУ  «ЦРР – детский сад № 380  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«16»  февраля   2009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 xml:space="preserve">МДОУ  «ЦРР- детский сад  №  380»  г. Перми  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Кабинет  заведующего   хозяйством  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16.02.2009    10.00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16.02.2009   10.10 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 «ЦРР – детский сад № 380   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Алейник  Е. Н  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лотникова Л.В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аковеева  Н.П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аркова  Н.Ф   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Попова Л.В  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 «ЦРР- детский сад № 380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   № </w:t>
            </w:r>
            <w:r>
              <w:rPr>
                <w:bCs/>
              </w:rPr>
              <w:t xml:space="preserve">1 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4.02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( мясопродукты 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Бюджет г.Перми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429392 руб. 75 коп 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Кабинет  заведующего   хозяйством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br w:type="textWrapping" w:clear="all"/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-</w:t>
            </w:r>
          </w:p>
        </w:tc>
      </w:tr>
    </w:tbl>
    <w:p>
      <w:pPr>
        <w:pStyle w:val="Normal"/>
        <w:ind w:left="2880" w:hanging="2880"/>
        <w:rPr>
          <w:rFonts w:ascii="Courier New" w:hAnsi="Courier New" w:cs="Courier New"/>
          <w:sz w:val="18"/>
          <w:szCs w:val="18"/>
        </w:rPr>
      </w:pPr>
      <w:r>
        <w:rPr>
          <w:b/>
        </w:rPr>
        <w:t>Решение  котировочной комиссии</w:t>
      </w:r>
      <w:r>
        <w:rPr/>
        <w:t>: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/>
        <w:t xml:space="preserve">Признать  запрос котировок не состоявшейся,  в связи с отсутствием   котировочных заявок  на поставку мяса (мясопродуктов) 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5   чел.           "Против" -_0_ чел.      "Воздержался" _0_ чел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 xml:space="preserve">лучшие условия по цене контракта после условий, предложенных победителем                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  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на контракта (руб.)                                                  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-  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Алейник   Е.Н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лотникова   Л.В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еева Н.П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кова  Н.Ф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пова    Л.В </w:t>
            </w:r>
          </w:p>
        </w:tc>
      </w:tr>
    </w:tbl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1134" w:right="38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8:15:00Z</dcterms:created>
  <dc:creator>l_1001b</dc:creator>
  <dc:description/>
  <cp:keywords/>
  <dc:language>en-US</dc:language>
  <cp:lastModifiedBy>Computer</cp:lastModifiedBy>
  <cp:lastPrinted>2009-02-16T11:54:00Z</cp:lastPrinted>
  <dcterms:modified xsi:type="dcterms:W3CDTF">2009-02-16T08:16:00Z</dcterms:modified>
  <cp:revision>9</cp:revision>
  <dc:subject/>
  <dc:title>Протокол №785085/1</dc:title>
</cp:coreProperties>
</file>