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6.02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разовательному учреждению дополнительного образования детей «Дом детского творчества «Пермяч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1 от 16.02.2009 о проведении запроса котировок для размещения муниципального заказа на выполнение текущего ремонта в Муниципальном образовательном учреждении дополнительного образования детей «Дом детского творчества «Пермячок»,</w:t>
      </w:r>
      <w:r>
        <w:rPr/>
        <w:t xml:space="preserve"> 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, предусмотренны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8-08-22T18:05:00Z</cp:lastPrinted>
  <dcterms:modified xsi:type="dcterms:W3CDTF">2009-02-15T20:15:00Z</dcterms:modified>
  <cp:revision>43</cp:revision>
  <dc:subject/>
  <dc:title>УТВЕРЖДАЮ</dc:title>
</cp:coreProperties>
</file>