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 от 16.02.200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выполнение текущего ремонта в Муниципальном образовательном учреждении дополнительного образования детей «Дом детского творчества «Пермячок»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разовательное учреждение дополнительного образования детей «Дом детского творчества «Пермячок» приглашает всех заинтересованных лиц принять участие в проведении запроса котировок для размещения муниципального заказа на выполнение текущего ремонта Муниципальном образовательном учреждении дополнительного образования детей «Дом детского творчества «Пермячок».</w:t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разовательное учреждение дополнительного образования детей «Дом детского творчества «Пермячок»</w:t>
      </w:r>
      <w:r>
        <w:rPr/>
        <w:t xml:space="preserve">. Адрес заказчика: 614000, г. Пермь, ул. Советская, д. 56. Контактное лицо – Султанов Евгений Аликович. Контактный телефон: 278-19-80. Адрес электронной почты: </w:t>
      </w:r>
      <w:r>
        <w:rPr>
          <w:lang w:val="en-US"/>
        </w:rPr>
        <w:t>fbo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 Место выполнения работ – г. Пермь, ул. Советская, д. 56. Срок выполнения работ – не более тридцати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тридцати шести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46280 (Двести сорок шесть тысяч двести восемьдесят) руб. 43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с 17 февраля 2009 г. по 20 февраля</w:t>
      </w:r>
      <w:r>
        <w:rPr/>
        <w:t xml:space="preserve"> 2009 г. в рабочие дни (с понедельника по пятницу) с 9 часов 00 минут до 17 часов 00 минут по адресу г. Пермь, </w:t>
      </w:r>
      <w:r>
        <w:rPr>
          <w:szCs w:val="24"/>
        </w:rPr>
        <w:t>ул. Советская, д. 56</w:t>
      </w:r>
      <w:r>
        <w:rPr/>
        <w:t>, кабинет директора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16.02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текущий ремонт актового зала 2-го этаж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дании МОУ ДОД ДДТ «Пермячок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21"/>
        <w:gridCol w:w="900"/>
        <w:gridCol w:w="720"/>
        <w:gridCol w:w="4120"/>
        <w:gridCol w:w="851"/>
        <w:gridCol w:w="992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еф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для</w:t>
            </w:r>
          </w:p>
          <w:p>
            <w:pPr>
              <w:pStyle w:val="Normal"/>
              <w:jc w:val="center"/>
              <w:rPr/>
            </w:pPr>
            <w:r>
              <w:rPr/>
              <w:t>устранения деф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ОВЫЙ З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емонтаж старых окон, изготовление и монтаж метал.</w:t>
            </w:r>
          </w:p>
          <w:p>
            <w:pPr>
              <w:pStyle w:val="Normal"/>
              <w:rPr/>
            </w:pPr>
            <w:r>
              <w:rPr/>
              <w:t>пластиковых окон</w:t>
            </w:r>
          </w:p>
          <w:p>
            <w:pPr>
              <w:pStyle w:val="Normal"/>
              <w:rPr/>
            </w:pPr>
            <w:r>
              <w:rPr/>
              <w:t>(изготовляет и устанавливает порд.орг-ция УС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кон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ройство подоконной до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ройство ГКЛ на отк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шпаклевание швов Г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рунтование отк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краска откосов краской В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роство пл.уг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ройство Г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астичное выравнивание стен штукатур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рунтование ст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онтаж стеклообо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краска обоев краской В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емонтаж и монтаж плинтуса потолоч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краска плинтуса потолоч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краска лепнины краской В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ройство ГКЛ на ка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рунтование ГК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ройство керам.пли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равнивание полов ДВ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емонтаж плинту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ройство ламинированной фанеры 1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ройство плинтуса пластиков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краска ранее окрашенных дверей с расчисткой старой краски до 3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ройство пласт.уголков на дверные отк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р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краска отопит.батарей</w:t>
            </w:r>
          </w:p>
          <w:p>
            <w:pPr>
              <w:pStyle w:val="Normal"/>
              <w:rPr/>
            </w:pPr>
            <w:r>
              <w:rPr/>
              <w:t>с расчисткой старой краски до 3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ройство короба из ГКЛ на отопительные батар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ройство экр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борка и сборка ле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4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cp:keywords/>
  <dc:language>en-US</dc:language>
  <cp:lastModifiedBy>Евгений</cp:lastModifiedBy>
  <cp:lastPrinted>2008-11-01T10:59:00Z</cp:lastPrinted>
  <dcterms:modified xsi:type="dcterms:W3CDTF">2009-02-16T08:59:00Z</dcterms:modified>
  <cp:revision>52</cp:revision>
  <dc:subject/>
  <dc:title>УТВЕРЖДАЮ</dc:title>
</cp:coreProperties>
</file>