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для Муниципального дошкольного образовательного</w:t>
      </w:r>
    </w:p>
    <w:p>
      <w:pPr>
        <w:pStyle w:val="Normal"/>
        <w:jc w:val="center"/>
        <w:rPr>
          <w:bCs/>
        </w:rPr>
      </w:pPr>
      <w:r>
        <w:rPr>
          <w:bCs/>
        </w:rPr>
        <w:t>учреждения «Детский сад № 327» г. Пер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«_16_»_февраля_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"Детский сад № 327" г. Перм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г. 17-30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г. 17-40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"Детский сад № 327"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Мусина З.Х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Томашевская Е.Л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алахонова В.Л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унцова Э.З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ондрабаева В.К – член комиссии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"Детский сад № 327" г. Перм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1 на поставку мяса и мясопродуктов для МДОУ "Детский сад № 327" г. Перм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, в том числе родительская плата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4 502,68 (Сто семьдесят четыре тысячи пятьсот два) рубля 68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 Пермь, ул. Бушмакина, дом 22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4.02.2009г. по 14.02.2010г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"Детский сад № 327"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  <w:t>Не поступило ни одной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709"/>
        <w:rPr>
          <w:b/>
          <w:b/>
          <w:bCs/>
          <w:caps/>
          <w:sz w:val="16"/>
        </w:rPr>
      </w:pPr>
      <w:r>
        <w:rPr/>
        <w:t>1. В виду отсутствия котировочных заявок на поставку мяса и мясопродуктов для МДОУ "Детский сад № 327" г. Перми, признать котировочную заявку № 1 от 09.02.2009 года несостаявшейся</w:t>
      </w:r>
      <w:r>
        <w:rPr>
          <w:b/>
          <w:bCs/>
          <w:caps/>
          <w:sz w:val="16"/>
        </w:rPr>
        <w:t>.</w:t>
      </w:r>
    </w:p>
    <w:p>
      <w:pPr>
        <w:pStyle w:val="Normal"/>
        <w:ind w:firstLine="709"/>
        <w:rPr/>
      </w:pPr>
      <w:r>
        <w:rPr/>
        <w:t xml:space="preserve">2. Осуществить повторное размещение заказа путем запроса котировок на поставку мяса и мясопродуктов и разместить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ind w:left="540" w:hanging="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0"/>
          <w:szCs w:val="20"/>
        </w:rPr>
        <w:t xml:space="preserve">"За" – </w:t>
      </w:r>
      <w:r>
        <w:rPr>
          <w:rFonts w:cs="Courier New" w:ascii="Courier New" w:hAnsi="Courier New"/>
          <w:sz w:val="20"/>
          <w:szCs w:val="20"/>
          <w:lang w:val="en-US"/>
        </w:rPr>
        <w:t>5</w:t>
      </w:r>
      <w:r>
        <w:rPr>
          <w:rFonts w:cs="Courier New" w:ascii="Courier New" w:hAnsi="Courier New"/>
          <w:sz w:val="20"/>
          <w:szCs w:val="20"/>
        </w:rPr>
        <w:t xml:space="preserve"> чел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. Мусина З.Х. - председатель,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2. Томашевская Е.Л. – секретарь, член комиссии,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3. Балахонова В.Л. – член комиссии,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 Сунцова Э.З.- член комиссии,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5. Кондрабаева В.К. – член комисси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"Против" – 0 чел.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22"/>
          <w:szCs w:val="22"/>
        </w:rPr>
        <w:t>"Воздержался" – 0 чел</w:t>
      </w:r>
      <w:r>
        <w:rPr>
          <w:rFonts w:cs="Courier New" w:ascii="Courier New" w:hAnsi="Courier New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147"/>
        <w:gridCol w:w="2160"/>
        <w:gridCol w:w="1093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11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9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З.Х.Мус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11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09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Л.Томашевская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11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09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Л.Балахо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09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.З.Сунц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09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.Л.Кондрабаев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BodyText2">
    <w:name w:val="Body Text 2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ДС327</cp:lastModifiedBy>
  <cp:lastPrinted>2009-02-16T10:40:00Z</cp:lastPrinted>
  <dcterms:modified xsi:type="dcterms:W3CDTF">2009-02-16T05:40:00Z</dcterms:modified>
  <cp:revision>8</cp:revision>
  <dc:subject/>
  <dc:title>Протокол №785085/1</dc:title>
</cp:coreProperties>
</file>