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295785514"/>
      <w:bookmarkStart w:id="1" w:name="_1295678917"/>
      <w:bookmarkStart w:id="2" w:name="_1289898497"/>
      <w:bookmarkStart w:id="3" w:name="_1289896771"/>
      <w:bookmarkStart w:id="4" w:name="_1289894772"/>
      <w:bookmarkStart w:id="5" w:name="_1283851683"/>
      <w:bookmarkStart w:id="6" w:name="_1283851300"/>
      <w:bookmarkStart w:id="7" w:name="_1283851012"/>
      <w:bookmarkStart w:id="8" w:name="_1283850873"/>
      <w:bookmarkStart w:id="9" w:name="_1283774403"/>
      <w:bookmarkStart w:id="10" w:name="_1283770378"/>
      <w:bookmarkStart w:id="11" w:name="_1283770266"/>
      <w:bookmarkStart w:id="12" w:name="_1283756006"/>
      <w:bookmarkStart w:id="13" w:name="_1283695657"/>
      <w:bookmarkStart w:id="14" w:name="_1283667678"/>
      <w:bookmarkStart w:id="15" w:name="_1266393520"/>
      <w:bookmarkStart w:id="16" w:name="_1266390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9921" w:dyaOrig="128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05pt;height:642.8pt" filled="f" o:ole="">
            <v:imagedata r:id="rId3" o:title=""/>
          </v:shape>
          <o:OLEObject Type="Embed" ProgID="Word.Document.12" ShapeID="ole_rId2" DrawAspect="Content" ObjectID="_608837121" r:id="rId2"/>
        </w:object>
      </w:r>
    </w:p>
    <w:sectPr>
      <w:type w:val="nextPage"/>
      <w:pgSz w:w="11906" w:h="16838"/>
      <w:pgMar w:left="1134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3:57:00Z</dcterms:created>
  <dc:creator>Пользователь</dc:creator>
  <dc:description/>
  <cp:keywords/>
  <dc:language>en-US</dc:language>
  <cp:lastModifiedBy>Пользователь</cp:lastModifiedBy>
  <dcterms:modified xsi:type="dcterms:W3CDTF">2009-02-10T10:41:00Z</dcterms:modified>
  <cp:revision>8</cp:revision>
  <dc:subject/>
  <dc:title/>
</cp:coreProperties>
</file>