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Приложение № 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от 16.02.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</w:rPr>
      </w:pPr>
      <w:r>
        <w:rPr>
          <w:b/>
          <w:sz w:val="20"/>
          <w:szCs w:val="20"/>
        </w:rPr>
        <w:t xml:space="preserve">         </w:t>
      </w:r>
      <w:r>
        <w:rPr>
          <w:b/>
        </w:rPr>
        <w:t>Требования к оказываемым услуга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Предоставление 2-х (Два) легковых  автомобилей класса не ниже  «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>»</w:t>
      </w:r>
      <w:r>
        <w:rPr>
          <w:sz w:val="22"/>
          <w:szCs w:val="22"/>
        </w:rPr>
        <w:t xml:space="preserve"> </w:t>
      </w:r>
      <w:r>
        <w:rPr/>
        <w:t>не ранее 2005 года выпуска    или его эквивалента.</w:t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  Поддержание в надлежащем техническом состоянии сданных в аренду автомобилей, включая осуществление текущего и капитального ремонта и предоставление всех необходимых принадлежностей.</w:t>
      </w:r>
    </w:p>
    <w:p>
      <w:pPr>
        <w:pStyle w:val="Normal"/>
        <w:ind w:firstLine="708"/>
        <w:jc w:val="both"/>
        <w:rPr/>
      </w:pPr>
      <w:r>
        <w:rPr/>
        <w:t>Эксплуатация автомобилей должна оказываться с использованием шин соответствующих сезону, зимний период – зимние шипованные, в летний период – летние шин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3. Обязательное ежесменное проведение предрейсового технического осмотра и обслуживания автомобилей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4. Предоставление чистых автомобилей  как внутри, так и снаруж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5. Предоставляемые услуги по  управлению и технической эксплуатации автомобилей должны обеспечивать их нормальную и безопасную  эксплуатацию в соответствии  с целями аренды, указанными в контракт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6. Квалификация водителей – водительский стаж не менее 3-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Опрятный внешний вид водите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Обязательный ежесменный медицинский осмотр водителей  согласно рекомендациям Минздрава и Минтранса РФ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9. Водители подчиняются распоряжениям заказчика, касающимся коммерческой эксплуатации автомоби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За каждым автомобилем должен быть закрепленный на постоянной основе водитель по согласованию с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 Высокий уровень культуры  обслуживани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2. Единое диспетчерское обслужи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3. Обязательная замена автомобиля эквивалентным по качеству  при поломке, простое того на ТО, в ремонте и по иным причинам в течении 1 часа с момента, как исполнителю стало известно о наступлении перечисленных событий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 Плановый период эксплуатации двух автомобилей Заказчиком устанавливается с 8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 </w:t>
      </w:r>
      <w:r>
        <w:rPr/>
        <w:t>до 19</w:t>
      </w:r>
      <w:r>
        <w:rPr>
          <w:u w:val="single"/>
          <w:vertAlign w:val="superscript"/>
        </w:rPr>
        <w:t>00</w:t>
      </w:r>
      <w:r>
        <w:rPr/>
        <w:t xml:space="preserve"> часов в течение рабочей недели на протяжении календарного месяца, в выходные и праздничные дни – по согласованию с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5. Стоимость одного машино-часа – не более 240 рублей, включая НД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16:00Z</dcterms:created>
  <dc:creator>user</dc:creator>
  <dc:description/>
  <cp:keywords/>
  <dc:language>en-US</dc:language>
  <cp:lastModifiedBy>Пользователь</cp:lastModifiedBy>
  <cp:lastPrinted>2009-02-10T15:38:00Z</cp:lastPrinted>
  <dcterms:modified xsi:type="dcterms:W3CDTF">2009-02-12T04:13:00Z</dcterms:modified>
  <cp:revision>12</cp:revision>
  <dc:subject/>
  <dc:title/>
</cp:coreProperties>
</file>