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21 от 16 февраля 200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комплекса услуг по аренде автотранспорта и перевозке должностных лиц Заказчика транспортным средством Исполнителя в 200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комплекс услуг по аренде автотранспорта и перевозке должностных лиц Заказчика транспортным средством Исполнителя в 2009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385800 (Триста восемьдесят пять тысяч восемьсот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казания услуг: в рабочие дни с 01.04.2009 г. по 30.06.2009 г. в выходные и праздничные дни – по согласованию стор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6» феврал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26 февраля 2009 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7» февраля 2009 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И.И.Коновал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09-02-11T15:26:00Z</cp:lastPrinted>
  <dcterms:modified xsi:type="dcterms:W3CDTF">2009-02-12T04:19:00Z</dcterms:modified>
  <cp:revision>12</cp:revision>
  <dc:subject/>
  <dc:title/>
</cp:coreProperties>
</file>