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А/4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 на право заключения муниципального контракта на оказание  услуг по найму транспортных средств с экипажем в целях оказания автотранспортных услуг для</w:t>
      </w:r>
    </w:p>
    <w:p>
      <w:pPr>
        <w:pStyle w:val="Normal"/>
        <w:jc w:val="center"/>
        <w:rPr/>
      </w:pPr>
      <w:r>
        <w:rPr>
          <w:b/>
          <w:bCs/>
        </w:rPr>
        <w:t>МУЗ «Клиническая медико-санитарная часть №</w:t>
      </w:r>
      <w:r>
        <w:rPr>
          <w:bCs/>
        </w:rPr>
        <w:t>1</w:t>
      </w:r>
      <w:r>
        <w:rPr>
          <w:b/>
        </w:rPr>
        <w:t>» города Перм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16 февраля  2009  год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13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видам товаров, работ, услуг № 4 </w:t>
      </w:r>
      <w:r>
        <w:rPr>
          <w:bCs/>
        </w:rPr>
        <w:t>по  рассмотрению заявок на участие в открытом аукционе на право заключения муниципального контракта на оказание  услуг по найму транспортных средств с экипажем в целях оказания автотранспортных услуг для МУЗ «Клиническая медико-санитарная часть №1</w:t>
      </w:r>
      <w:r>
        <w:rPr/>
        <w:t>» города Перми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/>
              <w:t xml:space="preserve">Председатель:                                      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 И.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миссии:                                            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Клиническая медико-санитарная часть № 1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ачёв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10, г. Пермь, ул.Куйбышева, 1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4-25-80, факс (342)244-09-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на оказание автотранспортных услуг муниципальному учреждению здравоохранения «КМСЧ №1»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5539740" cy="2959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7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"/>
                              <w:gridCol w:w="2540"/>
                              <w:gridCol w:w="976"/>
                              <w:gridCol w:w="829"/>
                              <w:gridCol w:w="674"/>
                              <w:gridCol w:w="689"/>
                              <w:gridCol w:w="1166"/>
                              <w:gridCol w:w="1222"/>
                            </w:tblGrid>
                            <w:tr>
                              <w:trPr>
                                <w:trHeight w:val="137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ль и марка автомобиля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во часов работы в день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во рабо- чих дней в   году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во рабо- чих часов в году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чальная (макси-мальная цена) контрак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и- 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onat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либо его «эквивален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07 либо его «эквивален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- сменный с 8 до 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- сменный с 8 до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4675,00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З 2705 «Газель» либо его «эквивалент»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о- сменный с 8 до 17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часов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8676,00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pt;height:233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"/>
                        <w:gridCol w:w="2540"/>
                        <w:gridCol w:w="976"/>
                        <w:gridCol w:w="829"/>
                        <w:gridCol w:w="674"/>
                        <w:gridCol w:w="689"/>
                        <w:gridCol w:w="1166"/>
                        <w:gridCol w:w="1222"/>
                      </w:tblGrid>
                      <w:tr>
                        <w:trPr>
                          <w:trHeight w:val="137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ь и марка автомобиля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во часов работы в день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во рабо- чих дней в   году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во рабо- чих часов в году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чальная (макси-мальная цена) контра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и- рования</w:t>
                            </w:r>
                          </w:p>
                        </w:tc>
                      </w:tr>
                      <w:tr>
                        <w:trPr>
                          <w:trHeight w:val="200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onat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либо его «эквивален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07 либо его «эквивален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- сменный с 8 до 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- сменный с 8 до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ч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ча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14675,00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АЗ 2705 «Газель» либо его «эквивалент»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о- сменный с 8 до 17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часов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78676,00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Извещение № 12А от 23.01.2009 г. было опубликовано в «Официальном бюллетене» № 4 от 23.01.2009 г. и размещено на сайте администрации г.Пер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  <w:r>
        <w:rPr/>
        <w:t>23.01.2009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До окончания указанного в Извещении о проведении открытого аукциона срока подачи заявок на участие в аукционе (до 10:00 часов 13.02.2009 г.) подано 2 (две) </w:t>
        <w:tab/>
        <w:t>заявки, что отражено  в Журнале регистрации подачи заявок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Заявки на участие в аукционе поданы следующим участником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лотов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К «Феникс», 614066, г. Пермь, ул.Шоссе Космонавтов, 1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К «Феникс», 614066, г. Пермь, ул.Шоссе Космонавтов, 1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иссия в соответствии с требованиями документации об аукционе рассмотрела заявки на участие в аукционе участника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1. Допустить к участию в аукционе и признать единственным участником аукциона участника размещения заказа, подавшего заявку на участие в аукционе по лоту №1 </w:t>
      </w:r>
      <w:r>
        <w:rPr>
          <w:b/>
        </w:rPr>
        <w:t>ООО «УК «Феникс», 614066, г. Пермь, ул.Шоссе Космонавтов, 141.</w:t>
      </w:r>
    </w:p>
    <w:p>
      <w:pPr>
        <w:pStyle w:val="Normal"/>
        <w:jc w:val="both"/>
        <w:rPr/>
      </w:pPr>
      <w:r>
        <w:rPr>
          <w:b/>
        </w:rPr>
        <w:t>Голосовали</w:t>
      </w:r>
      <w:r>
        <w:rPr/>
        <w:t>: Буклакова О. И. «за», Кузнецов А.А. «за», Федоровцева И.М. «з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2. Допустить к участию в аукционе и признать единственным участником аукциона участника размещения заказа, подавшего заявку на участие в аукционе по лоту №2 </w:t>
      </w:r>
      <w:r>
        <w:rPr>
          <w:b/>
        </w:rPr>
        <w:t>ООО «УК «Феникс», 614066, г. Пермь, ул.Шоссе Космонавтов, 141.</w:t>
      </w:r>
    </w:p>
    <w:p>
      <w:pPr>
        <w:pStyle w:val="Normal"/>
        <w:jc w:val="both"/>
        <w:rPr/>
      </w:pPr>
      <w:r>
        <w:rPr>
          <w:b/>
        </w:rPr>
        <w:t>Голосовали</w:t>
      </w:r>
      <w:r>
        <w:rPr/>
        <w:t>: Буклакова О. И. «за», Кузнецов А.А. «за», Федоровцева И.М. «з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3. На основании ч.11 ст.35, ч.5 ст.36 Федерального закона 94-ФЗ от 21.07.2005 г. признать аукцион по Лоту № 1 и по Лоту № 2 несостоявшимся, в связи с допуском к участию в открытом аукционе и признанием участником открытого аукциона только одного участника размещения заказа, подавшего единственную заявку по  каждому лоту на участие в аукцион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320"/>
      </w:tblGrid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редседатель:                                   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  <w:t>___________________ Буклакова О. И.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  <w:t>___________________ Кузнецов А.А.</w:t>
            </w:r>
          </w:p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  <w:t>___________________ Федоровцева И.М.</w:t>
            </w:r>
          </w:p>
        </w:tc>
      </w:tr>
      <w:tr>
        <w:trPr>
          <w:trHeight w:val="939" w:hRule="atLeast"/>
        </w:trPr>
        <w:tc>
          <w:tcPr>
            <w:tcW w:w="4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tabs>
                <w:tab w:val="clear" w:pos="708"/>
                <w:tab w:val="center" w:pos="2552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52" w:leader="none"/>
              </w:tabs>
              <w:spacing w:lineRule="auto" w:line="360"/>
              <w:rPr/>
            </w:pPr>
            <w:r>
              <w:rPr/>
              <w:t>___________________ Мейтес А.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02:00Z</dcterms:created>
  <dc:creator>BAV</dc:creator>
  <dc:description/>
  <cp:keywords/>
  <dc:language>en-US</dc:language>
  <cp:lastModifiedBy>заказ</cp:lastModifiedBy>
  <cp:lastPrinted>2009-02-16T14:02:00Z</cp:lastPrinted>
  <dcterms:modified xsi:type="dcterms:W3CDTF">2009-02-16T09:02:00Z</dcterms:modified>
  <cp:revision>13</cp:revision>
  <dc:subject/>
  <dc:title>ПРОТОКОЛ № 109А/4/1</dc:title>
</cp:coreProperties>
</file>