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мене запроса котиров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мяса и мясопроду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МДОУ «Детский сад № 357» г. Пер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мь                                                                                                16.02.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>
          <w:sz w:val="28"/>
          <w:szCs w:val="28"/>
        </w:rPr>
        <w:t>Муниципальное дошкольное образовательное учреждение «Детский сад № 357» г. Перми извещает всех заинтересованных лиц об отмене запроса котировок № 1/1 от 12.02.2009 года на поставку мяса и мясопродуктов на период с 02.03.2009 по 14.02.2010 гг. с целью эффективного использования бюджет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ДОУ «Детский сад № 357»                                            Коптелова Л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0:10:00Z</dcterms:created>
  <dc:creator>Admin</dc:creator>
  <dc:description/>
  <cp:keywords/>
  <dc:language>en-US</dc:language>
  <cp:lastModifiedBy>Садик №357</cp:lastModifiedBy>
  <cp:lastPrinted>2009-02-16T14:19:00Z</cp:lastPrinted>
  <dcterms:modified xsi:type="dcterms:W3CDTF">2009-02-16T09:20:00Z</dcterms:modified>
  <cp:revision>3</cp:revision>
  <dc:subject/>
  <dc:title>Извещение № 1</dc:title>
</cp:coreProperties>
</file>