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на выполнение работ по текущему ремонту коридоров и кабинета в здан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администрации поселка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16 февраля 2009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Перелыгина С.В. Сальникова Е.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«Выполнение работ по текущему ремонту коридоров и кабинета в здании администрации поселка Новые Ляды.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1 от  03.02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3.02. 20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499 998,00 (Четыреста девяносто девять тысяч девятьсот девяносто восемь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бюджет г. Перм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19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девятнадцать) котировочных заявок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Уралстройсерви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24797,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 (11час.20мин. 10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Трак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7176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 (14 час.00мин. 10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УралПроиГраждан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755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 (14 час.38мин. 11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ПИК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743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 (15 час.10мин. 11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трой-Норм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81593,4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 (15 час.30мин. 11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Регион-Плю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0286,3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6 (14 час.07мин. 12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Тонус Плю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03821,8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7 (14 час.43мин. 12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Пульс -1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944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8 (17 час.33мин. 12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Галант серви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58340,7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9 (09 час. 32 мин. 13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ЖКХ «Парм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88725,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1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0 (11 час. 57 мин. 13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трой-Импуль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1499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91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1 (12 час. 03 мин. 13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оздание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60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 (12 час. 22 мин. 13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Лига-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1758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 (14 час. 03 мин. 13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РатиБор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14998,7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4 (14 час. 50 мин. 13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ЗАО «ПСФ «Мастер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04122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5 (15 час. 02 мин. 13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АЗА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53438,3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 (15 час. 21 мин. 13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ЗападУрал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6947,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7 (15 час. 48 мин. 13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Нормах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3324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8 (16 час. 27 мин. 13.02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ДИО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29521,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9 (17 час. 07 мин. 13.02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Отклонить котировочную заявку ООО «Галант сервис» в соответствие с ч.3 статьи 47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Федерального закона от 21.07.2005 № 94-ФЗ, как</w:t>
      </w:r>
      <w:r>
        <w:rPr>
          <w:rFonts w:cs="Times New Roman" w:ascii="Times New Roman" w:hAnsi="Times New Roman"/>
          <w:b w:val="false"/>
          <w:color w:val="000000"/>
        </w:rPr>
        <w:t xml:space="preserve"> несоответствующую требованиям, установленным в извещении №1 от 03.02.2009 (объемы работ в разделе 2 прилагаемого к котировочной заявке локального сметного расчета не соответствуют объемам, указанным в приложении №2 к извещению - техническому заданию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7.2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Строй-Импуль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8740 Пермский край, г. Добрянка, ул. Чехова, 14, тел. 265-2-09-86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314990,00 (</w:t>
      </w:r>
      <w:r>
        <w:rPr>
          <w:rFonts w:cs="Times New Roman" w:ascii="Times New Roman" w:hAnsi="Times New Roman"/>
          <w:b w:val="false"/>
          <w:color w:val="000000"/>
        </w:rPr>
        <w:t>триста четырнадцать тысяч девятьсот девяносто рублей 00 копеек)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7.3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Cs w:val="24"/>
        </w:rPr>
        <w:t>ООО «РатиБор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г. Пермь,  ул. Автозаводская,23, тел. 89504585870. Предложенная цена муниципального контракта </w:t>
      </w:r>
      <w:r>
        <w:rPr>
          <w:rFonts w:cs="Times New Roman" w:ascii="Times New Roman" w:hAnsi="Times New Roman"/>
          <w:b w:val="false"/>
          <w:color w:val="000000"/>
          <w:szCs w:val="24"/>
        </w:rPr>
        <w:t>314998,74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b w:val="false"/>
          <w:color w:val="000000"/>
        </w:rPr>
        <w:t>триста четырнадцать тысяч девятьсот девяносто восемь рублей 74 копейки)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40:00Z</dcterms:created>
  <dc:creator>Роза</dc:creator>
  <dc:description/>
  <cp:keywords/>
  <dc:language>en-US</dc:language>
  <cp:lastModifiedBy>Роза</cp:lastModifiedBy>
  <cp:lastPrinted>2009-02-16T11:30:00Z</cp:lastPrinted>
  <dcterms:modified xsi:type="dcterms:W3CDTF">2009-02-16T06:50:00Z</dcterms:modified>
  <cp:revision>4</cp:revision>
  <dc:subject/>
  <dc:title/>
</cp:coreProperties>
</file>