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3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оказание услуг по организации и проведению народного гулянь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«Богатырские забавы» в рамках раздела «Организация и проведение мероприятий в местах массового отдыха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6» февраля 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ab/>
      </w:r>
      <w:r>
        <w:rPr>
          <w:u w:val="single"/>
        </w:rPr>
        <w:t>1.5  Коротаева Зоя Ивановна – начальник финансово - экономического  отдела -отсутствует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Normal"/>
        <w:ind w:right="12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</w:t>
      </w:r>
      <w:r>
        <w:rPr>
          <w:b/>
          <w:i/>
          <w:sz w:val="24"/>
          <w:szCs w:val="24"/>
        </w:rPr>
        <w:t>казание услуг по организации и проведению народного гулянья «Богатырские забавы» в рамках раздела «Организация и проведение мероприятий в местах массового отдыха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 от 06  февра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феврал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0 000,00  (пятьдесят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 указаны в извещении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наименование, характеристики и количество поставляемых товаров, наименование 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               парк отдыха «Балатово»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с 27 февраля 2009 г. по 1 марта 2009 г. 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цена услуг включает в себя расходы на составление сметной документации, транспортные расходы, уплату налогов, сборов и других обязательных платежей.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6_ (_шесть_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26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 Дмитрий Владими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нте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арасов Олег Александ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4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естаниславский 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нер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организации шоу программ «АРТ-ИНДУСТРИ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ридман Александр Василье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50"/>
        <w:gridCol w:w="5698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Федотов Дмитри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услуг, не соответствуют требованиям, указанным в извещении; форма котировочной заявки  участника размещения заказа не соответствует требованиям, указанным в извещении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естаниславский 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партнеры»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услуг, не соответствуют требованиям, указанным в извещении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организации шоу программ «АРТ-ИНДУСТРИЯ»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котировочная заявка  участника размещения заказа не содержит сведений о расходах, включенных в предлагаемую цену услуг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Фридман Александ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услуг, не соответствуют требованиям, указанным в извещении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нтеон»</w:t>
            </w:r>
          </w:p>
        </w:tc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услуг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П Тарасов Олег Александро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47 450,00 </w:t>
      </w:r>
      <w:r>
        <w:rPr>
          <w:sz w:val="24"/>
        </w:rPr>
        <w:t xml:space="preserve">(сорок семь тысяч четыреста пятьдесят) рублей 00 копеек.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П Тарасов Олег Александр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регистрации:  614031 г. Пермь, ул.Костычева, д. 25, кв.37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_Адрес проживания: 614031 г. Пермь, ул.Костычева, д. 25, кв.37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 xml:space="preserve">47 450,00 </w:t>
      </w:r>
      <w:r>
        <w:rPr>
          <w:sz w:val="24"/>
        </w:rPr>
        <w:t>(сорок семь тысяч четыреста пятьдесят) рублей 00 копеек.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ind w:left="1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40:00Z</dcterms:created>
  <dc:creator>Институт госзакупок РАГС</dc:creator>
  <dc:description/>
  <cp:keywords/>
  <dc:language>en-US</dc:language>
  <cp:lastModifiedBy>silaevaog</cp:lastModifiedBy>
  <cp:lastPrinted>2009-02-16T13:02:00Z</cp:lastPrinted>
  <dcterms:modified xsi:type="dcterms:W3CDTF">2009-02-16T08:02:00Z</dcterms:modified>
  <cp:revision>18</cp:revision>
  <dc:subject/>
  <dc:title>ПРОТОКОЛ ОЦЕНКИ И СОПОСТАВЛЕНИЯ ЗАЯВОК НА УЧАСТИЕ В КОНКУРСЕ </dc:title>
</cp:coreProperties>
</file>