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организации и проведению фестиваля патриотической песн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в рамках раздела «Организация и проведение общерайонны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культурно – массовых мероприятий»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6» февраля 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ab/>
      </w:r>
      <w:r>
        <w:rPr>
          <w:u w:val="single"/>
        </w:rPr>
        <w:t>1.5  Коротаева Зоя Ивановна – начальник финансово - экономического  отдела -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>Оказание  услуг по организации и проведению фестиваля патриотической песни в рамках раздела «Организация и проведение общерайонных культурно – массовых мероприятий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 от 06 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0 000,00  (двадцать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 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наименование, характеристики и количество поставляемых товаров, наименование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пециально оборудованное закрытое помещение расположенное на территории Индустриального района г. Перми, вместимостью не менее 600 человек.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 с 16 марта 2009 г. по 20 марта 2009года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 Кузнец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Эдуард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19 950,00</w:t>
      </w:r>
      <w:r>
        <w:rPr>
          <w:sz w:val="24"/>
        </w:rPr>
        <w:t xml:space="preserve"> (девятнадцать тысяч девятьсот пятьдесят) рублей 00 копеек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 г. Пермь, ул. Советской Армии,4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Почтовый  адрес: 614066 г. Пермь, ул. Советской Армии,4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9 950,00</w:t>
      </w:r>
      <w:r>
        <w:rPr>
          <w:sz w:val="24"/>
        </w:rPr>
        <w:t xml:space="preserve"> (девятнадцать тысяч девятьсот пятьдесят) рублей 00 копеек 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3431" w:leader="none"/>
        </w:tabs>
        <w:rPr/>
      </w:pPr>
      <w:r>
        <w:rPr/>
        <w:tab/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120" w:after="6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Адрес регистрации 614067 г. Пермь, ул.Ветлужская,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Адрес проживания: 614087 г. Пермь, ул. Рабочая,3-56__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mallCaps/>
          <w:sz w:val="24"/>
          <w:szCs w:val="26"/>
        </w:rPr>
      </w:pPr>
      <w:r>
        <w:rPr>
          <w:sz w:val="24"/>
          <w:szCs w:val="26"/>
        </w:rPr>
        <w:t>20 000,00  (двадцать тысяч) рублей 00 копеек</w:t>
      </w:r>
      <w:r>
        <w:rPr>
          <w:b/>
          <w:smallCaps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ind w:left="1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40:00Z</dcterms:created>
  <dc:creator>Институт госзакупок РАГС</dc:creator>
  <dc:description/>
  <cp:keywords/>
  <dc:language>en-US</dc:language>
  <cp:lastModifiedBy>Силаева</cp:lastModifiedBy>
  <cp:lastPrinted>2009-01-28T17:01:00Z</cp:lastPrinted>
  <dcterms:modified xsi:type="dcterms:W3CDTF">2009-02-15T23:31:00Z</dcterms:modified>
  <cp:revision>22</cp:revision>
  <dc:subject/>
  <dc:title>ПРОТОКОЛ ОЦЕНКИ И СОПОСТАВЛЕНИЯ ЗАЯВОК НА УЧАСТИЕ В КОНКУРСЕ </dc:title>
</cp:coreProperties>
</file>