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6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 оказание услуг по организации и проведению народного гулянья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асленица» в рамках раздела «Организация и проведение мероприятий в местах массового отдыха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Администрация__Индустриального района г. Перми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ab/>
        <w:tab/>
        <w:tab/>
        <w:tab/>
        <w:t xml:space="preserve"> «16» февраля  2009 года</w:t>
        <w:br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>1.1. Председатель комиссии: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Тютеньков Александр Васильевич – заместитель главы администрации район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2.Заместитель председателя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  <w:u w:val="single"/>
        </w:rPr>
        <w:t xml:space="preserve">Ширяева Елена Владимировна - начальник юридического отдела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Сенокосова Людмила Павловна - начальник отдела по учету и отчетност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u w:val="single"/>
        </w:rPr>
      </w:pPr>
      <w:r>
        <w:rPr>
          <w:sz w:val="24"/>
          <w:u w:val="single"/>
        </w:rPr>
        <w:t>Соловьев Денис Сергеевич -  исполняющий обязанности начальника организационного отдел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1.4. Секретарь (в случае если секретарь предусмотрен):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hanging="0"/>
        <w:rPr>
          <w:u w:val="single"/>
        </w:rPr>
      </w:pPr>
      <w:r>
        <w:rPr>
          <w:u w:val="single"/>
        </w:rPr>
        <w:t>Силаева Ольга Геннадьевна – главный специалист финансово-экономического отдела</w:t>
      </w:r>
    </w:p>
    <w:p>
      <w:pPr>
        <w:pStyle w:val="BodyText2"/>
        <w:tabs>
          <w:tab w:val="clear" w:pos="720"/>
          <w:tab w:val="left" w:pos="567" w:leader="none"/>
        </w:tabs>
        <w:spacing w:lineRule="auto" w:line="360"/>
        <w:ind w:hanging="0"/>
        <w:rPr/>
      </w:pPr>
      <w:r>
        <w:rPr/>
        <w:tab/>
      </w:r>
      <w:r>
        <w:rPr>
          <w:u w:val="single"/>
        </w:rPr>
        <w:t>1.5  Коротаева Зоя Ивановна – начальник финансово - экономического  отдела -отсутствует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rPr>
          <w:rFonts w:ascii="Times New Roman" w:hAnsi="Times New Roman" w:cs="Times New Roman"/>
          <w:i/>
          <w:i/>
          <w:iCs/>
          <w:kern w:val="0"/>
          <w:sz w:val="24"/>
          <w:szCs w:val="24"/>
        </w:rPr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>Оказание услуг по организации и проведению народного гулянья «Масленица» в рамках раздела «Организация и проведение мероприятий в местах массового отдыха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i/>
          <w:iCs/>
          <w:kern w:val="0"/>
          <w:sz w:val="24"/>
          <w:szCs w:val="24"/>
        </w:rPr>
        <w:t xml:space="preserve"> </w:t>
      </w:r>
      <w:r>
        <w:rPr>
          <w:b w:val="false"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6 от 06  февраля 2009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6 февраля 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: 70 000,00  (семьдесят тысяч) рублей 00 копеек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города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________ указаны в извещении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418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наименование, характеристики и количество поставляемых товаров, наименование и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                         сад им. Миндовского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______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с 27 февраля 2009 г. по 1 марта 2009 года_____________________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цена услуг включает в себя расходы на составление сметной документации, транспортные расходы, уплату налогов, сборов и других обязательных платежей._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36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_8_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693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7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Федотов Дмитрий Владимиро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2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нтеон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5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Региональная общественная организация «Клуб Бранд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УК «Пермский дом народного творчеств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 Кузнецов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Эдуард Евген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3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ИП Фридман Александр Васильеви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рганизации шоу программ «АРТ-ИНДУСТРИЯ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60"/>
        <w:ind w:left="782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 Отклонить котировочные заявки следующих участников размещения заказа: </w:t>
      </w:r>
    </w:p>
    <w:tbl>
      <w:tblPr>
        <w:tblW w:w="92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667"/>
        <w:gridCol w:w="5981"/>
      </w:tblGrid>
      <w:tr>
        <w:trPr>
          <w:tblHeader w:val="true"/>
          <w:trHeight w:val="140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Основания принятого решения о несоответстви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(в т.ч. превышение максимальной цены)</w:t>
            </w:r>
          </w:p>
        </w:tc>
      </w:tr>
      <w:tr>
        <w:trPr>
          <w:trHeight w:val="193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едотов Дмитрий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; форма котировочной заявки  участника размещения заказа не соответствует требованиям, указанным в извещении)</w:t>
            </w:r>
          </w:p>
        </w:tc>
      </w:tr>
      <w:tr>
        <w:trPr>
          <w:trHeight w:val="152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Нестаниславский и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тнеры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  <w:tr>
        <w:trPr>
          <w:trHeight w:val="1264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 организации шоу программ «АРТ-ИНДУСТРИЯ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котировочная заявка  участника размещения заказа не содержит сведений о расходах, включенных в предлагаемую цену услуг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Фридман Александр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; в котировочной заявке  участника размещения заказа объем предлагаемых услуг  не соответствуют требованиям, указанным в извещении)</w:t>
            </w:r>
          </w:p>
        </w:tc>
      </w:tr>
      <w:tr>
        <w:trPr>
          <w:trHeight w:val="1439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ая Региональная общественная организация «Клуб Бранд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  <w:tr>
        <w:trPr>
          <w:trHeight w:val="1685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нтеон»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есоответствие  требованиям, установленным в извещении о проведении запроса котировок (в котировочной заявке  участника размещения заказа расходы, включенные в предлагаемую цену услуг, не соответствуют требованиям, указанным в извещении)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5"/>
        <w:jc w:val="both"/>
        <w:outlineLvl w:val="0"/>
        <w:rPr/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        установленным в извещении о проведении запроса котировок) предложена участни</w:t>
      </w:r>
      <w:r>
        <w:rPr/>
        <w:t>ком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П  Кузнецов Эдуард Евгеньевич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2"/>
          <w:szCs w:val="22"/>
        </w:rPr>
        <w:t>69 800,00</w:t>
      </w:r>
      <w:r>
        <w:rPr>
          <w:sz w:val="24"/>
        </w:rPr>
        <w:t xml:space="preserve"> (шестьдесят девять тысяч восемьсот) рублей 00 копеек.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ризнать победителем в проведении запроса котировок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284" w:leader="none"/>
              </w:tabs>
              <w:ind w:left="0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4"/>
              </w:rPr>
              <w:t>ИП  Кузнецов Эдуард Евгеньевич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регистрации 614067 г. Пермь, ул.Ветлужская, 97-1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Адрес проживания: 614087 г. Пермь, ул. Рабочая,3-56________________</w:t>
      </w:r>
    </w:p>
    <w:p>
      <w:pPr>
        <w:pStyle w:val="Normal"/>
        <w:jc w:val="center"/>
        <w:rPr/>
      </w:pPr>
      <w:r>
        <w:rPr>
          <w:sz w:val="24"/>
        </w:rPr>
        <w:t>__________________</w:t>
      </w:r>
      <w:r>
        <w:rPr>
          <w:sz w:val="24"/>
          <w:lang w:val="en-US"/>
        </w:rPr>
        <w:t>ed</w:t>
      </w:r>
      <w:r>
        <w:rPr>
          <w:sz w:val="24"/>
        </w:rPr>
        <w:t>@</w:t>
      </w:r>
      <w:r>
        <w:rPr>
          <w:sz w:val="24"/>
          <w:lang w:val="en-US"/>
        </w:rPr>
        <w:t>istoriiprazdnik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2"/>
          <w:szCs w:val="22"/>
        </w:rPr>
        <w:t>69 800,00</w:t>
      </w:r>
      <w:r>
        <w:rPr>
          <w:sz w:val="24"/>
        </w:rPr>
        <w:t xml:space="preserve"> (шестьдесят девять тысяч восемьсот) рублей 00 копеек.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928" w:leader="none"/>
        </w:tabs>
        <w:spacing w:lineRule="auto" w:line="360" w:before="0" w:after="0"/>
        <w:ind w:left="928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</w:t>
      </w:r>
      <w:r>
        <w:rPr/>
        <w:t xml:space="preserve">ложенной победителем)  </w:t>
      </w:r>
    </w:p>
    <w:tbl>
      <w:tblPr>
        <w:tblW w:w="9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424" w:hRule="atLeast"/>
          <w:cantSplit w:val="true"/>
        </w:trPr>
        <w:tc>
          <w:tcPr>
            <w:tcW w:w="918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КУК «Пермский дом народного творчества»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Юридический адрес: 614066 г. Пермь, ул. Советской Армии,4______________</w:t>
      </w:r>
    </w:p>
    <w:p>
      <w:pPr>
        <w:pStyle w:val="Normal"/>
        <w:spacing w:lineRule="auto" w:line="360"/>
        <w:rPr/>
      </w:pPr>
      <w:r>
        <w:rPr>
          <w:sz w:val="24"/>
        </w:rPr>
        <w:t>______Почтовый  адрес: 614066 г. Пермь, ул. Советской Армии,4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Heading"/>
        <w:numPr>
          <w:ilvl w:val="0"/>
          <w:numId w:val="0"/>
        </w:numPr>
        <w:ind w:left="426" w:hanging="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</w:rPr>
        <w:t>_____69 900,00  (шестьдесят девять тысяч девятьсот) рублей 00 копеек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нято единогласно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одписи: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</w:t>
            </w:r>
            <w:r>
              <w:rPr>
                <w:sz w:val="24"/>
                <w:szCs w:val="24"/>
                <w:u w:val="single"/>
              </w:rPr>
              <w:t>Тютеньков Александр Васил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9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6"/>
                <w:u w:val="single"/>
              </w:rPr>
            </w:pPr>
            <w:r>
              <w:rPr>
                <w:sz w:val="24"/>
                <w:szCs w:val="26"/>
                <w:u w:val="single"/>
              </w:rPr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__________________ </w:t>
            </w:r>
            <w:r>
              <w:rPr>
                <w:sz w:val="24"/>
                <w:szCs w:val="24"/>
                <w:u w:val="single"/>
              </w:rPr>
              <w:t>Ширяева Елена Владимировн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______</w:t>
            </w:r>
            <w:r>
              <w:rPr>
                <w:sz w:val="24"/>
                <w:szCs w:val="24"/>
              </w:rPr>
              <w:t>__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енокосова Людмила Павлов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</w:t>
            </w:r>
            <w:r>
              <w:rPr/>
              <w:t>_____________</w:t>
            </w:r>
            <w:r>
              <w:rPr>
                <w:sz w:val="24"/>
                <w:szCs w:val="24"/>
              </w:rPr>
              <w:t>______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Соловьев Денис Серге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4"/>
                <w:szCs w:val="24"/>
                <w:u w:val="single"/>
              </w:rPr>
              <w:t>Силаева Ольга Геннад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993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>
        <w:vertAlign w:val="baseline"/>
        <w:position w:val="0"/>
        <w:sz w:val="24"/>
        <w:sz w:val="24"/>
        <w:i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8:25:00Z</dcterms:created>
  <dc:creator>Институт госзакупок РАГС</dc:creator>
  <dc:description/>
  <cp:keywords/>
  <dc:language>en-US</dc:language>
  <cp:lastModifiedBy>silaevaog</cp:lastModifiedBy>
  <cp:lastPrinted>2009-02-16T12:23:00Z</cp:lastPrinted>
  <dcterms:modified xsi:type="dcterms:W3CDTF">2009-02-16T08:25:00Z</dcterms:modified>
  <cp:revision>2</cp:revision>
  <dc:subject/>
  <dc:title>ПРОТОКОЛ ОЦЕНКИ И СОПОСТАВЛЕНИЯ ЗАЯВОК НА УЧАСТИЕ В КОНКУРСЕ </dc:title>
</cp:coreProperties>
</file>