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7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организации и проведению праздник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«Международный женский день 8 марта» для жителей Индустриального район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г. Перми в рамках раздела «Организация и проведение районных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культурно - массовых мероприятий. Государственные праздники»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16» февраля 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ab/>
      </w:r>
      <w:r>
        <w:rPr>
          <w:u w:val="single"/>
        </w:rPr>
        <w:t>1.5  Коротаева Зоя Ивановна – начальник финансово - экономического  отдела -отсутствует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казание услуг по организации и проведению праздника «Международный женский день 8 марта» для жителей Индустриального района г. Перми в рамках раздела «Организация и проведение районных культурно - массовых мероприятий. Государственные праздники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7 от 06  феврал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6 феврал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70 000,00  (семьдесят тысяч) рублей 0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 указаны в извещении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наименование, характеристики и количество поставляемых товаров, наименование 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пециально оборудованное закрытое помещение расположенное на территории Индустриального района г. Перми, вместимостью не менее 600 человек.</w:t>
      </w:r>
      <w:r>
        <w:rPr>
          <w:rFonts w:cs="Times New Roman" w:ascii="Times New Roman" w:hAnsi="Times New Roman"/>
          <w:b w:val="false"/>
          <w:sz w:val="24"/>
          <w:szCs w:val="26"/>
        </w:rPr>
        <w:t>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_____ 08 марта 2009 года_________________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услуг включает в себя расходы на составление сметной документации, транспортные расходы,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3_ (_три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ГКУК «Пермский дом народного творчеств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 Кузнец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Эдуард Евгень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4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  «Нестаниславский 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неры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Отклонить котировочную заявку следующего участника размещения заказа: </w:t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50"/>
        <w:gridCol w:w="5698"/>
      </w:tblGrid>
      <w:tr>
        <w:trPr>
          <w:tblHeader w:val="true"/>
          <w:trHeight w:val="140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16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Нестаниславский 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партнеры»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участника размещения заказа не указано конкретное место оказания услуг; в котировочной заявке  участника размещения заказа расходы, включенные в предлагаемую цену услуг, не соответствуют требованиям, указанным в извещен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4"/>
              </w:rPr>
              <w:t>ИП  Кузнецов Эдуард Евгеньевич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>69 450,00</w:t>
      </w:r>
      <w:r>
        <w:rPr>
          <w:sz w:val="24"/>
        </w:rPr>
        <w:t xml:space="preserve"> (шестьдесят девять тысяч четыреста пятьдесят) рублей 00 копеек.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4"/>
              </w:rPr>
              <w:t>ИП  Кузнецов Эдуард Евгеньевич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Адрес регистрации 614067 г. Пермь, ул.Ветлужская, 97-1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Адрес проживания: 614087 г. Пермь, ул. Рабочая,3-56________________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_______________</w:t>
      </w:r>
      <w:r>
        <w:rPr>
          <w:sz w:val="24"/>
          <w:lang w:val="en-US"/>
        </w:rPr>
        <w:t>ed</w:t>
      </w:r>
      <w:r>
        <w:rPr>
          <w:sz w:val="24"/>
        </w:rPr>
        <w:t>@</w:t>
      </w:r>
      <w:r>
        <w:rPr>
          <w:sz w:val="24"/>
          <w:lang w:val="en-US"/>
        </w:rPr>
        <w:t>istoriiprazdnik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jc w:val="center"/>
        <w:rPr/>
      </w:pPr>
      <w:r>
        <w:rPr>
          <w:sz w:val="24"/>
          <w:szCs w:val="24"/>
        </w:rPr>
        <w:t>69 450,00</w:t>
      </w:r>
      <w:r>
        <w:rPr>
          <w:sz w:val="24"/>
        </w:rPr>
        <w:t xml:space="preserve"> (шестьдесят девять тысяч четыреста пятьдесят) рублей 00 копеек 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28" w:leader="none"/>
        </w:tabs>
        <w:spacing w:lineRule="auto" w:line="360" w:before="120" w:after="60"/>
        <w:ind w:left="928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6"/>
              </w:rPr>
              <w:t>ГКУК «Пермский дом народного творчества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66 г. Пермь, ул. Советской Армии,4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Почтовый  адрес: 614066 г. Пермь, ул. Советской Армии,4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</w:rPr>
        <w:t>69 500,00</w:t>
      </w:r>
      <w:r>
        <w:rPr>
          <w:sz w:val="24"/>
        </w:rPr>
        <w:t xml:space="preserve"> (шестьдесят девять тысяч пятьсот) рублей 00 копеек 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</w:t>
            </w:r>
            <w:r>
              <w:rPr/>
              <w:t>_________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ind w:left="1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135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0:40:00Z</dcterms:created>
  <dc:creator>Институт госзакупок РАГС</dc:creator>
  <dc:description/>
  <cp:keywords/>
  <dc:language>en-US</dc:language>
  <cp:lastModifiedBy>silaevaog</cp:lastModifiedBy>
  <cp:lastPrinted>2009-01-28T17:01:00Z</cp:lastPrinted>
  <dcterms:modified xsi:type="dcterms:W3CDTF">2009-02-16T04:45:00Z</dcterms:modified>
  <cp:revision>20</cp:revision>
  <dc:subject/>
  <dc:title>ПРОТОКОЛ ОЦЕНКИ И СОПОСТАВЛЕНИЯ ЗАЯВОК НА УЧАСТИЕ В КОНКУРСЕ </dc:title>
</cp:coreProperties>
</file>