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униципального дошкольного образовательного учреждения «Центр развития ребенка – детский сад №112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 16 » февраля 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112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 г. 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 10-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112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/>
            </w:pPr>
            <w:r>
              <w:rPr>
                <w:szCs w:val="28"/>
              </w:rPr>
              <w:t>Семенович Т.А. - председатель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урылова Н.А. – секретарь,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ажина Е.М. –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кворцова Н.Б. –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устаева Д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112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1 на поставку мяса и мясопродуктов для МДОУ «Центр развития ребенка – детский сад № 112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04</w:t>
            </w:r>
            <w:r>
              <w:rPr>
                <w:bCs/>
              </w:rPr>
              <w:t>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5147,5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Архитектора Свиязева, 2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 г. – 14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112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bCs/>
        </w:rPr>
      </w:pPr>
      <w:r>
        <w:rPr>
          <w:bCs/>
        </w:rPr>
        <w:t>В виду отсутствия котировочных заявок на поставку мяса и мясопродуктов для МДОУ «Центр развития ребенка – детский сад № 112» г.Перми, признать котировочную заявку № 1 от 04.02.2009 года не состоявшейся.</w:t>
      </w:r>
    </w:p>
    <w:p>
      <w:pPr>
        <w:pStyle w:val="Normal"/>
        <w:spacing w:lineRule="exact" w:line="240"/>
        <w:ind w:left="360" w:hanging="0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"За" – 5 чел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еменович Т.А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урылова Н.А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жина Е.М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ебедева С.А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устаева Д.М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-0 чел.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Воздержался" __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.А.Семенович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.А.Бурыл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М.Саж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А.Лебед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М.Мустае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07:00Z</dcterms:created>
  <dc:creator>l_1001b</dc:creator>
  <dc:description/>
  <dc:language>en-US</dc:language>
  <cp:lastModifiedBy>USER</cp:lastModifiedBy>
  <cp:lastPrinted>2009-02-16T15:50:00Z</cp:lastPrinted>
  <dcterms:modified xsi:type="dcterms:W3CDTF">2009-02-16T12:51:00Z</dcterms:modified>
  <cp:revision>6</cp:revision>
  <dc:subject/>
  <dc:title>Протокол №785085/1</dc:title>
</cp:coreProperties>
</file>