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173К/4/2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конкурс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 на оказание услуг по информированию населения через печатные средства массовой информации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</w:t>
        <w:tab/>
        <w:t>«16» февраля 2009 год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 xml:space="preserve">                                                                                                                          13 часов 30 минут</w:t>
        <w:br/>
        <w:br/>
        <w:t xml:space="preserve">Повестка дня: </w:t>
      </w:r>
      <w:r>
        <w:rPr>
          <w:sz w:val="22"/>
          <w:szCs w:val="22"/>
        </w:rPr>
        <w:t>заседание конкурсной (аукционной) комиссии по видам товаров, работ, услуг № 4 по рассмотрению заявок на участие в открытом конкурсе на право заключения муниципального контракта на оказание услуг по информированию населения через печатные средства массовой информации для администрации города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Кузнецов Александр Александро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Федоровцева Инна Михайл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уководитель аппарата администрации города Перми Баландина Ангелин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09» февраля 2009 года (Протокол вскрытия конвертов с заявками на участие в открытом конкурсе № 173К/4/1 от «09» февраля 2009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795"/>
        <w:gridCol w:w="2448"/>
      </w:tblGrid>
      <w:tr>
        <w:trPr>
          <w:tblHeader w:val="true"/>
          <w:trHeight w:val="52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ралПолит.р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4, а/я 474, г. Екатеринбург, ул. Радищева, 33, 13 подъезд, 3 этаж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,7,8,9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Газета «Местное врем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Россия, г. Пермь, ул. Орджоникидзе, 1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Редакция газеты «Звез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СП-131, г. Пермь, ул. Дружбы, 3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ормационно-рекламное агентство Комсомольская правда-Перм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Лебедева, 13, западное крыло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портер Плю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50, оф. 9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дательский дом «Компань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Тимирязева, 24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тство деловой журналист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ммунистическая, 15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ета «Пят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Тимирязева, 24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гументы и Факты в Пер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Дружбы, 3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«Редакция газеты «Профсоюзный курь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Комсомольский пр., 3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мерсантъ» в Пер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Осинская, 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и признать участником конкурса следующих участников размещения заказа, </w:t>
      </w:r>
      <w:r>
        <w:rPr>
          <w:sz w:val="22"/>
          <w:szCs w:val="22"/>
        </w:rPr>
        <w:t>подавших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: </w:t>
      </w:r>
      <w:r>
        <w:rPr>
          <w:sz w:val="22"/>
          <w:szCs w:val="22"/>
        </w:rPr>
        <w:t>ЗАО «Газета «Местное время», 614045, Россия, г. Пермь, ул. Орджоникидзе, 1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узнецов А.А.  – «за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Федоровцева И.М. – «за»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По лоту № 2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ОО «Газета «Пятница», 614007, г. Пермь, ул. Тимирязева, 24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знецов А.А.  – «з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Федоровцева И.М. – «за»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1.3. </w:t>
      </w:r>
      <w:r>
        <w:rPr>
          <w:b/>
          <w:bCs/>
          <w:sz w:val="22"/>
          <w:szCs w:val="22"/>
        </w:rPr>
        <w:t>По лоту № 3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ОО «Информационно-рекламное агентство Комсомольская правда-Пермь», 614107, г. Пермь, ул. Лебедева, 13, западное крыл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знецов А.А.  – «з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Федоровцева И.М. – «за»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1.4. </w:t>
      </w:r>
      <w:r>
        <w:rPr>
          <w:b/>
          <w:bCs/>
          <w:sz w:val="22"/>
          <w:szCs w:val="22"/>
        </w:rPr>
        <w:t xml:space="preserve">По лоту № 4: </w:t>
      </w:r>
      <w:r>
        <w:rPr>
          <w:sz w:val="22"/>
          <w:szCs w:val="22"/>
        </w:rPr>
        <w:t>ООО «Аргументы и Факты в Перми», 614990, г. Пермь, ул. Дружбы, 3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знецов А.А.  – «з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Федоровцева И.М. – «за»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1.5. </w:t>
      </w:r>
      <w:r>
        <w:rPr>
          <w:b/>
          <w:bCs/>
          <w:sz w:val="22"/>
          <w:szCs w:val="22"/>
        </w:rPr>
        <w:t>По лоту № 5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О «Редакция газеты «Звезда», 614990, ГСП-131, г. Пермь, ул. Дружбы, 3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знецов А.А.  – «з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Федоровцева И.М. – «за»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1.6. </w:t>
      </w:r>
      <w:r>
        <w:rPr>
          <w:b/>
          <w:bCs/>
          <w:sz w:val="22"/>
          <w:szCs w:val="22"/>
        </w:rPr>
        <w:t>По лоту № 6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ООО «Издательский дом «Компаньон», 614007, г. Пермь, ул. Тимирязева, 24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знецов А.А.  – «з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Федоровцева И.М. – «з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7. </w:t>
      </w:r>
      <w:r>
        <w:rPr>
          <w:b/>
          <w:sz w:val="22"/>
          <w:szCs w:val="22"/>
        </w:rPr>
        <w:t>По лоту № 7:</w:t>
      </w:r>
      <w:r>
        <w:rPr>
          <w:sz w:val="22"/>
          <w:szCs w:val="22"/>
        </w:rPr>
        <w:t xml:space="preserve"> ООО «Агентство деловой журналистики», 614000, г. Пермь, ул. Коммунистическая, 15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знецов А.А.  – «з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Федоровцева И.М. – «з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8. </w:t>
      </w:r>
      <w:r>
        <w:rPr>
          <w:b/>
          <w:sz w:val="22"/>
          <w:szCs w:val="22"/>
        </w:rPr>
        <w:t>По лоту № 8:</w:t>
      </w:r>
      <w:r>
        <w:rPr>
          <w:sz w:val="22"/>
          <w:szCs w:val="22"/>
        </w:rPr>
        <w:t xml:space="preserve"> ООО «Репортер Плюс», 614000, г. Пермь, ул. Ленина, 50, оф. 9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знецов А.А.  – «за»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Федоровцева И.М. – «з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9. </w:t>
      </w:r>
      <w:r>
        <w:rPr>
          <w:b/>
          <w:sz w:val="22"/>
          <w:szCs w:val="22"/>
        </w:rPr>
        <w:t>По лоту № 10:</w:t>
      </w:r>
      <w:r>
        <w:rPr>
          <w:sz w:val="22"/>
          <w:szCs w:val="22"/>
        </w:rPr>
        <w:t xml:space="preserve"> ЗАО «Коммерсантъ» в Перми», 614087, г. Пермь, ул. Осинская, 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клакова О.И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знецов А.А. 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едоровцева И.М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ам № 4,6,7,8,9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ам размещения заказа, подавшим заявки на участие в конкурсе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 4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3420"/>
        <w:gridCol w:w="1620"/>
        <w:gridCol w:w="1080"/>
      </w:tblGrid>
      <w:tr>
        <w:trPr>
          <w:trHeight w:val="5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Полит.р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6.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онкурсной документ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входящие в состав заявки, не сшиты в единый пакет, не заверены УРЗ и не скреплены его печа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.4.1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п.2 п. 13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– Информационная карта (п.п. 1.2, 1.3 формы 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З предложен тираж периодического печатного издания  в 35 000 экз., а средняя аудитория одного выпуска печатного издания 70 тыс. чел., по требованию Заказчика – не менее 37 000 экз. и 75 тыс. чел. соответственно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6.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входящих в состав заявки, не заверены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4.1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. 3д п. 13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– Информационная ка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документы (устав, положение и др.), определяющие полномочия лица действовать от имени УРЗ, или выписка из указанных документов в части полномочий данного ли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 6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3420"/>
        <w:gridCol w:w="1620"/>
        <w:gridCol w:w="1080"/>
      </w:tblGrid>
      <w:tr>
        <w:trPr>
          <w:trHeight w:val="5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Полит.р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6.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онкурсной документ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входящие в состав заявки, не сшиты в единый пакет, не заверены УРЗ и не скреплены его печа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.4.1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п.2 п. 13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– Информационная карта (п.п. 1.1, 1.2, формы 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З не представил сведения о среднеразовом тираже ежемесячного периодического печатного изд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6.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входящих в состав заявки, не заверены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4.1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. 3д п. 13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– Информационная ка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документы (устав, положение и др.), определяющие полномочия лица действовать от имени УРЗ, или выписка из указанных документов в части полномочий данного ли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Лот № 7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3420"/>
        <w:gridCol w:w="1620"/>
        <w:gridCol w:w="1080"/>
      </w:tblGrid>
      <w:tr>
        <w:trPr>
          <w:trHeight w:val="5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Полит.р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6.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онкурсной документ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входящие в состав заявки, не сшиты в единый пакет, не заверены УРЗ и не скреплены его печа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6.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входящих в состав заявки, не заверены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4.1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. 3д п. 13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– Информационная ка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документы (устав, положение и др.), определяющие полномочия лица действовать от имени УРЗ, или выписка из указанных документов в части полномочий данного ли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Лот № 8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3420"/>
        <w:gridCol w:w="1620"/>
        <w:gridCol w:w="1080"/>
      </w:tblGrid>
      <w:tr>
        <w:trPr>
          <w:trHeight w:val="5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Полит.р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6.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онкурсной документ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входящие в состав заявки, не сшиты в единый пакет, не заверены УРЗ и не скреплены его печа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3.4.1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п.2 п. 13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– Информационная карта (п.п. 1.2 формы 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З предложен тираж периодического печатного издания  в 35 000 экз., по требованию Заказчика не менее 100 000 экз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6.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входящих в состав заявки, не заверены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4.1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. 3д п. 13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– Информационная ка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документы (устав, положение и др.), определяющие полномочия лица действовать от имени УРЗ, или выписка из указанных документов в части полномочий данного ли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sz w:val="22"/>
          <w:szCs w:val="22"/>
        </w:rPr>
        <w:tab/>
      </w:r>
      <w:r>
        <w:rPr/>
        <w:t>Лот № 9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3420"/>
        <w:gridCol w:w="1620"/>
        <w:gridCol w:w="1080"/>
      </w:tblGrid>
      <w:tr>
        <w:trPr>
          <w:trHeight w:val="5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Полит.ру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6.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онкурсной документ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входящие в состав заявки, не сшиты в единый пакет, не заверены УРЗ и не скреплены его печа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6.4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входящих в состав заявки, не заверены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4.1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. 3д п. 13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– Информационная ка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документы (устав, положение и др.), определяющие полномочия лица действовать от имени УРЗ, или выписка из указанных документов в части полномочий данного ли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«Редакция газеты «Профсоюзный курь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3.4.1 ч. 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п. 3д п. 13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– Информационная ка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распорядительный документ (протокол, решение, приказ и др.), определяющий полномочия лица действовать от имени УРЗ, или выписка из указанных документов в части полномочий данного ли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уклакова О.И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знецов А.А.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-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540" w:firstLine="540"/>
        <w:jc w:val="both"/>
        <w:rPr/>
      </w:pPr>
      <w:r>
        <w:rPr>
          <w:bCs/>
          <w:sz w:val="22"/>
          <w:szCs w:val="22"/>
        </w:rPr>
        <w:t xml:space="preserve">3. В соответствии с ч. 4 ст. 27 Федерального закона № 94-ФЗ «»О размещении заказов на поставки товаров, выполнение работ, оказание услуг для государственных и муниципальных нужд» признать конкурс в отношении </w:t>
      </w:r>
      <w:r>
        <w:rPr>
          <w:b/>
          <w:bCs/>
          <w:sz w:val="22"/>
          <w:szCs w:val="22"/>
        </w:rPr>
        <w:t xml:space="preserve">лотов №№ 1,2,3,4,5,6,7,8,10  </w:t>
      </w:r>
      <w:r>
        <w:rPr>
          <w:bCs/>
          <w:sz w:val="22"/>
          <w:szCs w:val="22"/>
        </w:rPr>
        <w:t>несостоявшимся в связи с тем, что допущен к участию в конкурсе и признан участником конкурса в отношении каждого из указанных лотов только один участник размещения заказа, подавший заявку на участие в конкурсе.</w:t>
      </w:r>
    </w:p>
    <w:p>
      <w:pPr>
        <w:pStyle w:val="Normal"/>
        <w:ind w:left="-540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В соответствии с ч. 4 ст. 27 Федерального закона № 94-ФЗ «»О размещении заказов на поставки товаров, выполнение работ, оказание услуг для государственных и муниципальных нужд» признать конкурс в отношении </w:t>
      </w:r>
      <w:r>
        <w:rPr>
          <w:b/>
          <w:bCs/>
          <w:sz w:val="22"/>
          <w:szCs w:val="22"/>
        </w:rPr>
        <w:t>лота № 9</w:t>
      </w:r>
      <w:r>
        <w:rPr>
          <w:bCs/>
          <w:sz w:val="22"/>
          <w:szCs w:val="22"/>
        </w:rPr>
        <w:t xml:space="preserve"> несостоявшимся, поскольку принято решение об отказе в допуске к участию в конкурсе всех участников размещения заказа, подавших заявку на участие в конкурсе по лоту № 9. </w:t>
      </w:r>
    </w:p>
    <w:p>
      <w:pPr>
        <w:pStyle w:val="Normal"/>
        <w:ind w:left="-5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4248" w:hanging="4080"/>
        <w:jc w:val="both"/>
        <w:rPr/>
      </w:pPr>
      <w:r>
        <w:rPr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ab/>
        <w:t>_____________      Буклакова Ольга Ивановна</w:t>
      </w:r>
    </w:p>
    <w:p>
      <w:pPr>
        <w:pStyle w:val="TextBodyIndent"/>
        <w:ind w:left="4248" w:hanging="408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  <w:tab/>
      </w:r>
    </w:p>
    <w:p>
      <w:pPr>
        <w:pStyle w:val="TextBodyIndent"/>
        <w:ind w:left="4248" w:hanging="408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</w:r>
      <w:r>
        <w:rPr>
          <w:sz w:val="22"/>
          <w:szCs w:val="22"/>
        </w:rPr>
        <w:t xml:space="preserve">____________       Кузнецов Александр Александрович </w:t>
      </w:r>
    </w:p>
    <w:p>
      <w:pPr>
        <w:pStyle w:val="TextBodyIndent"/>
        <w:ind w:left="4248" w:hanging="4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___________________       </w:t>
      </w:r>
      <w:r>
        <w:rPr/>
        <w:t xml:space="preserve">Федоровцева Инна Михайловна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Розова Антонина Николае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30:00Z</dcterms:created>
  <dc:creator>ump15</dc:creator>
  <dc:description/>
  <cp:keywords/>
  <dc:language>en-US</dc:language>
  <cp:lastModifiedBy>СОК</cp:lastModifiedBy>
  <cp:lastPrinted>2009-02-16T17:22:00Z</cp:lastPrinted>
  <dcterms:modified xsi:type="dcterms:W3CDTF">2009-02-16T12:32:00Z</dcterms:modified>
  <cp:revision>4</cp:revision>
  <dc:subject/>
  <dc:title>ПРОТОКОЛ № 01/03-07</dc:title>
</cp:coreProperties>
</file>