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оставку продуктов питания для 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 xml:space="preserve"> «17» февраля 2009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>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рофименко Татьяна Пет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олгова Александр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3. Члены коми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мкова Ирина Юр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октеева Татьяна Фир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4. Секретарь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дакова Ольг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тсутству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рдашенко Юрий Игоревич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: Кардашова Людмила Васильев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6-21, 210-30-5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Наименование предмета запроса котировок: поставка продуктов питания  для МУК «Пермский зоопарк» (извещение № 2 от 29 января 2009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9 января 2009 года).</w:t>
      </w:r>
    </w:p>
    <w:p>
      <w:pPr>
        <w:pStyle w:val="Normal"/>
        <w:ind w:left="36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Максимальная цена муниципального контракта 334000,00 (Триста тридцать четыре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тысячи)  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6.  Требованиями, установленными в извещении о проведении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лицензий, сертификатов: продукты питания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32"/>
        <w:gridCol w:w="1938"/>
        <w:gridCol w:w="2431"/>
      </w:tblGrid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Характеристик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ставляемого </w:t>
            </w:r>
            <w:r>
              <w:rPr>
                <w:color w:val="000000"/>
                <w:sz w:val="22"/>
                <w:szCs w:val="22"/>
              </w:rPr>
              <w:t>тов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личество/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змер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поставк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а и друг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репродукты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интай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/м, б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ельдь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, с/м, с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ерпуг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/м, с/г, 1 сорт, тушки 400-600г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орбуша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/м, с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илька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ийская, с/м, с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льмар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ушки, с/м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2 раз в неделю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есто поставки товара: 614000, г. Пермь, ул. Орджоникидзе,10,</w:t>
      </w:r>
      <w:r>
        <w:rPr/>
        <w:t xml:space="preserve"> </w:t>
      </w:r>
      <w:r>
        <w:rPr>
          <w:sz w:val="22"/>
          <w:szCs w:val="22"/>
        </w:rPr>
        <w:t>здание «кормокухни»1этаж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с 01.04.2009 по 31.12.2009 года с 9.00 до 15.00 в рабочие дни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Цена товаров    должна  быть указана  с учетом следующих расходов:  на перевозку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рахование, уплату таможенных пошлин, налогов, сборов и других обязательных платежей, а так же прочие расходы Поставщика, которые могут возникнуть при исполнении Контракта, такие как погрузка, разгрузка и другие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плата  товара будет произведена согласно  счету- фактуре, безналичным перечисл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м, без предоплаты, не реже 1 раза в месяц, и не позднее 15 дней после окончания календарного месяца постав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  До окончания указанного в извещении о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 xml:space="preserve">срока подачи котировочных заявок поступило 2 (две) котировочные заявки,  </w:t>
      </w:r>
    </w:p>
    <w:p>
      <w:pPr>
        <w:pStyle w:val="Normal"/>
        <w:rPr/>
      </w:pPr>
      <w:r>
        <w:rPr>
          <w:sz w:val="22"/>
          <w:szCs w:val="22"/>
        </w:rPr>
        <w:t>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  Участники размещения заказа:</w:t>
      </w:r>
    </w:p>
    <w:tbl>
      <w:tblPr>
        <w:tblW w:w="91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402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физического лица)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спект Парковый,18/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4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>2.1.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еплоух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ис Леонид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 д.12 кв.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4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</w:tbl>
    <w:p>
      <w:pPr>
        <w:pStyle w:val="Normal"/>
        <w:ind w:left="78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  Котировочная комиссия рассмотрела котировочные заявки 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9.1. Признать котировочные заявки: ООО «КИТ», ИП Теплоухов Б.Л.                 соответствующими требованиям, установленным в извещении о проведении запроса котировок. 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</w:t>
      </w:r>
      <w:r>
        <w:rPr>
          <w:bCs/>
          <w:kern w:val="2"/>
          <w:sz w:val="24"/>
          <w:szCs w:val="24"/>
        </w:rPr>
        <w:t xml:space="preserve">10.   Наиболее низкая цена котировочной заявки (соответствующей всем 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ИП Теплоухов Б.Л.</w:t>
      </w:r>
      <w:r>
        <w:rPr>
          <w:bCs/>
          <w:kern w:val="2"/>
          <w:sz w:val="24"/>
          <w:szCs w:val="24"/>
        </w:rPr>
        <w:t xml:space="preserve"> и составила 333248 </w:t>
      </w:r>
      <w:r>
        <w:rPr>
          <w:sz w:val="24"/>
          <w:szCs w:val="24"/>
        </w:rPr>
        <w:t>(триста тридцать три тысячи двести сорок восемь) рублей 00 копе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1.  Котировочная комиссия оценила котировочные заявки и приняла ре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е: признать победителем в проведении запроса котировок ИП Теплоухов Борис Леонидович, адрес регистрации и адрес проживания: 614007, г. Пермь, ул. Революции, 12, кв. 36 с ценой муниципального контракта </w:t>
      </w:r>
      <w:r>
        <w:rPr>
          <w:bCs/>
          <w:kern w:val="2"/>
          <w:sz w:val="24"/>
          <w:szCs w:val="24"/>
        </w:rPr>
        <w:t>333248</w:t>
      </w:r>
      <w:r>
        <w:rPr>
          <w:sz w:val="24"/>
          <w:szCs w:val="24"/>
        </w:rPr>
        <w:t>(триста тридцать три тысячи двести сорок восем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11.1. признать участником размещения заказа, предложившим лучшую цену после цены, предложенной победителем: </w:t>
      </w:r>
      <w:r>
        <w:rPr>
          <w:bCs/>
          <w:kern w:val="2"/>
          <w:sz w:val="24"/>
          <w:szCs w:val="24"/>
        </w:rPr>
        <w:t>ООО «КИТ»</w:t>
      </w:r>
      <w:r>
        <w:rPr>
          <w:sz w:val="24"/>
          <w:szCs w:val="24"/>
        </w:rPr>
        <w:t xml:space="preserve">, юридический адрес: 614000, г. Пермь, ул. Героев Хасана,91б/3, фактический адрес:  г. Пермь, ул. Проспект Парковый, 18/31, с ценой муниципального контракта </w:t>
      </w:r>
      <w:r>
        <w:rPr>
          <w:bCs/>
          <w:kern w:val="2"/>
          <w:sz w:val="24"/>
          <w:szCs w:val="24"/>
        </w:rPr>
        <w:t xml:space="preserve">333445 </w:t>
      </w:r>
      <w:r>
        <w:rPr>
          <w:sz w:val="24"/>
          <w:szCs w:val="24"/>
        </w:rPr>
        <w:t>(Триста тридцать три тысячи четыреста сорок п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2.   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3.   Подписи:                                                     Дата подписания: 17 февраля 2009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314"/>
      </w:tblGrid>
      <w:tr>
        <w:trPr>
          <w:trHeight w:val="617" w:hRule="atLeast"/>
        </w:trPr>
        <w:tc>
          <w:tcPr>
            <w:tcW w:w="30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  <w:tr>
        <w:trPr>
          <w:trHeight w:val="303" w:hRule="atLeast"/>
        </w:trPr>
        <w:tc>
          <w:tcPr>
            <w:tcW w:w="30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6314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Болгова А.П.</w:t>
            </w:r>
          </w:p>
        </w:tc>
      </w:tr>
      <w:tr>
        <w:trPr>
          <w:trHeight w:val="576" w:hRule="atLeast"/>
        </w:trPr>
        <w:tc>
          <w:tcPr>
            <w:tcW w:w="30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314" w:type="dxa"/>
            <w:tcBorders/>
          </w:tcPr>
          <w:p>
            <w:pPr>
              <w:pStyle w:val="Normal"/>
              <w:tabs>
                <w:tab w:val="clear" w:pos="720"/>
                <w:tab w:val="left" w:pos="459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оловкова М.А.</w:t>
              <w:tab/>
            </w:r>
          </w:p>
        </w:tc>
      </w:tr>
      <w:tr>
        <w:trPr>
          <w:trHeight w:val="361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омкова И.Ю.</w:t>
            </w:r>
          </w:p>
        </w:tc>
      </w:tr>
      <w:tr>
        <w:trPr>
          <w:trHeight w:val="355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355" w:hRule="atLeast"/>
        </w:trPr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Рудакова О.А.</w:t>
            </w:r>
          </w:p>
        </w:tc>
      </w:tr>
      <w:tr>
        <w:trPr>
          <w:trHeight w:val="557" w:hRule="atLeast"/>
        </w:trPr>
        <w:tc>
          <w:tcPr>
            <w:tcW w:w="30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: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рофименко Т.П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275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36:00Z</dcterms:created>
  <dc:creator>Рудакова О.</dc:creator>
  <dc:description/>
  <cp:keywords/>
  <dc:language>en-US</dc:language>
  <cp:lastModifiedBy>Рудакова О.</cp:lastModifiedBy>
  <cp:lastPrinted>2008-09-09T16:16:00Z</cp:lastPrinted>
  <dcterms:modified xsi:type="dcterms:W3CDTF">2009-02-16T08:50:00Z</dcterms:modified>
  <cp:revision>123</cp:revision>
  <dc:subject/>
  <dc:title>ПРОТОКОЛ №  15</dc:title>
</cp:coreProperties>
</file>