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>на оказание услуг по организации школьного питания для  МСКОУ «СКОШ № 9» г. Перми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«____»_________2009 г.</w:t>
      </w:r>
    </w:p>
    <w:p>
      <w:pPr>
        <w:pStyle w:val="Normal"/>
        <w:jc w:val="both"/>
        <w:rPr/>
      </w:pPr>
      <w:r>
        <w:rPr/>
        <w:t>МС(к)ОУ ________________________________________________________________________________, именуемый в дальнейшем «Заказчик», в лице директора школы _______________________________________________, действующего на основании Устава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9), по настоящему муниципальному контракту Заказчик поручает, а Исполнитель принимает на себя обязательство по организации услуг школьного пита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Оплата услуг питания производится за чет средств бюджета в пределах дове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/>
        <w:t>2.3. Оплата услуг питания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В случае отклонения (изменения) контракта стороны подписывают дополнительное соглашение  к настоящему муниципальному контрак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__» _________ 2009 г.</w:t>
      </w:r>
    </w:p>
    <w:p>
      <w:pPr>
        <w:pStyle w:val="TextBody"/>
        <w:ind w:firstLine="567"/>
        <w:rPr/>
      </w:pPr>
      <w:r>
        <w:rPr/>
        <w:t>2.2. Окончание оказания услуг «___» ________ 2009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ого учреждения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.</w:t>
      </w:r>
    </w:p>
    <w:p>
      <w:pPr>
        <w:pStyle w:val="Normal"/>
        <w:ind w:firstLine="708"/>
        <w:jc w:val="both"/>
        <w:rPr/>
      </w:pPr>
      <w:r>
        <w:rPr/>
        <w:t>4.1.3. Производить входной контроль качества поступающих продуктов; оперативный контроль в процессе их обработки и подготовки к реализации.</w:t>
      </w:r>
    </w:p>
    <w:p>
      <w:pPr>
        <w:pStyle w:val="Normal"/>
        <w:ind w:firstLine="708"/>
        <w:jc w:val="both"/>
        <w:rPr/>
      </w:pPr>
      <w:r>
        <w:rPr/>
        <w:t>4.1.4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5. Обеспечить столовую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6. Обеспечить процесс оказания услуги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7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8. Заключить с Заказчиком договор на аренду используемых в производственном процессе помещений. Возмещать расходы на дези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илагаться к выставленным счета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работы столовой. При необходимости изменения этого режима 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е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с возникновением обстоятельств, изложенных в п.7.1. настоящего контракта, должна предостави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возможности урегулирования споров и разногласий путем переговоров,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19:00Z</dcterms:created>
  <dc:creator>Artem</dc:creator>
  <dc:description/>
  <cp:keywords/>
  <dc:language>en-US</dc:language>
  <cp:lastModifiedBy>Секретарь</cp:lastModifiedBy>
  <dcterms:modified xsi:type="dcterms:W3CDTF">2009-01-16T09:35:00Z</dcterms:modified>
  <cp:revision>14</cp:revision>
  <dc:subject/>
  <dc:title/>
</cp:coreProperties>
</file>