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1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КОТИРОВОК № 1/1</w:t>
      </w:r>
      <w:r>
        <w:rPr>
          <w:sz w:val="28"/>
          <w:szCs w:val="28"/>
        </w:rPr>
        <w:t xml:space="preserve"> от 11 феврал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ясо и мясопродуктов  для Муниципального дошкольного образовательного учреждения  «Центр развития ребенка – детский сад № 17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7» феврал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 «Центр развития ребенка – детский сад № 176» г.Перми извещает всех заинтересованных лиц об отмене запроса котировок на поставку мясо и мясопродуктов 02.03.2009 года по 14.02.2010 года в МДОУ«Центр развития ребенка – детский сад № 176», расположенный по адресу: ул.Юрша, 60А, г.Перми размещенный на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11 февраля 2009 года с целью эффективного использования бюджетн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 развития ребенка –</w:t>
      </w:r>
    </w:p>
    <w:p>
      <w:pPr>
        <w:pStyle w:val="Normal"/>
        <w:rPr/>
      </w:pPr>
      <w:r>
        <w:rPr>
          <w:sz w:val="28"/>
          <w:szCs w:val="28"/>
        </w:rPr>
        <w:t>Детский сад № 176»                                                                        В.А.Мок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9:00Z</dcterms:created>
  <dc:creator>qq</dc:creator>
  <dc:description/>
  <cp:keywords/>
  <dc:language>en-US</dc:language>
  <cp:lastModifiedBy>qq</cp:lastModifiedBy>
  <cp:lastPrinted>2009-02-17T09:26:00Z</cp:lastPrinted>
  <dcterms:modified xsi:type="dcterms:W3CDTF">2009-02-17T04:27:00Z</dcterms:modified>
  <cp:revision>7</cp:revision>
  <dc:subject/>
  <dc:title/>
</cp:coreProperties>
</file>