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_</w:t>
      </w:r>
      <w:r>
        <w:rPr>
          <w:b/>
          <w:sz w:val="22"/>
          <w:szCs w:val="22"/>
        </w:rPr>
        <w:t>___ от «</w:t>
      </w:r>
      <w:r>
        <w:rPr>
          <w:b/>
          <w:sz w:val="22"/>
          <w:szCs w:val="22"/>
          <w:u w:val="single"/>
        </w:rPr>
        <w:t>17</w:t>
      </w:r>
      <w:r>
        <w:rPr>
          <w:b/>
          <w:sz w:val="22"/>
          <w:szCs w:val="22"/>
        </w:rPr>
        <w:t>»_</w:t>
      </w:r>
      <w:r>
        <w:rPr>
          <w:b/>
          <w:sz w:val="22"/>
          <w:szCs w:val="22"/>
          <w:u w:val="single"/>
        </w:rPr>
        <w:t>февраля</w:t>
      </w:r>
      <w:r>
        <w:rPr>
          <w:b/>
          <w:sz w:val="22"/>
          <w:szCs w:val="22"/>
        </w:rPr>
        <w:t>_ 200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у</w:t>
      </w:r>
      <w:r>
        <w:rPr>
          <w:b/>
          <w:sz w:val="22"/>
          <w:szCs w:val="22"/>
          <w:u w:val="single"/>
        </w:rPr>
        <w:t xml:space="preserve">стройство запасных выходов 1 этажа и подвала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в МОУДОД «Детская музыкальная школа № 1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МОУДОД «Детская музыкальная школа № 1»</w:t>
      </w:r>
      <w:r>
        <w:rPr>
          <w:sz w:val="20"/>
          <w:szCs w:val="20"/>
        </w:rPr>
        <w:t>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614039, г.Пермь, ул. Швецова, 50, кааб. № 19._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sz w:val="20"/>
          <w:szCs w:val="20"/>
          <w:u w:val="single"/>
        </w:rPr>
        <w:t>244-32-55 , 244-09-50</w:t>
      </w:r>
      <w:r>
        <w:rPr>
          <w:sz w:val="20"/>
          <w:szCs w:val="20"/>
        </w:rPr>
        <w:t>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sz w:val="20"/>
          <w:szCs w:val="20"/>
          <w:u w:val="single"/>
          <w:lang w:val="en-US"/>
        </w:rPr>
        <w:t>musicschool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sz w:val="20"/>
          <w:szCs w:val="20"/>
          <w:u w:val="single"/>
        </w:rPr>
        <w:t>Фукалова Светлана Анатольевна</w:t>
      </w:r>
      <w:r>
        <w:rPr>
          <w:sz w:val="20"/>
          <w:szCs w:val="20"/>
        </w:rPr>
        <w:t>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0"/>
          <w:szCs w:val="20"/>
          <w:u w:val="single"/>
        </w:rPr>
        <w:t xml:space="preserve">бюджета города Перми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TextBody"/>
        <w:jc w:val="left"/>
        <w:rPr>
          <w:sz w:val="22"/>
          <w:szCs w:val="22"/>
        </w:rPr>
      </w:pPr>
      <w:r>
        <w:rPr>
          <w:b/>
          <w:sz w:val="22"/>
          <w:szCs w:val="22"/>
        </w:rPr>
        <w:t>1 этаж</w:t>
      </w:r>
      <w:r>
        <w:rPr>
          <w:sz w:val="22"/>
          <w:szCs w:val="22"/>
        </w:rPr>
        <w:t xml:space="preserve">: демонтаж дверных коробок в каменных стенах с отбивкой штукатурки в откосах -1коробка; снятие дверных полотен - 1,6 м2; разборка облицовки из гипсокартонных листов в откосах - 2,2 м2; монтаж дверей в алюминиевой обвязке - 2,1 м2; двери распашные с притвором, одинарные, под полностью остекленные полотна со средним импостом однопольные без порога ДАО 21-10ВИ (или эквивалент) - 1 штука; облицовка гипсовыми и гипсоволокнистыми листами откосов при отделке под покраску - 2,2 м2 отделываемой поверхности; устройство стяжек толщиной 20 мм – 0,5 м2 стяжки; устройство стяжек цементных на каждые 5 мм, изменение толщины стяжки добавлять или исключать к норме 11-01-011-01- 0,5 м2 стяжки; устройство покрытий на цементном растворе из плиток керамических для полов многоцветных – 0,5 м2 покрытия; устройство пластиковых декоративных уголков на клее КН-2 (или эквивалент) -2,0 м2 плинтусов; установка и крепление наличников – 2,5 м2 коробок блоков. </w:t>
      </w:r>
    </w:p>
    <w:p>
      <w:pPr>
        <w:pStyle w:val="TextBody"/>
        <w:jc w:val="left"/>
        <w:rPr>
          <w:sz w:val="22"/>
          <w:szCs w:val="22"/>
        </w:rPr>
      </w:pPr>
      <w:r>
        <w:rPr>
          <w:b/>
          <w:sz w:val="22"/>
          <w:szCs w:val="22"/>
        </w:rPr>
        <w:t>Подвал</w:t>
      </w:r>
      <w:r>
        <w:rPr>
          <w:sz w:val="22"/>
          <w:szCs w:val="22"/>
        </w:rPr>
        <w:t>: демонтаж металлических дверей с площадью дверного проема до 2,5 м2 – 1,566 м2 проема; разборка подстилающих слоев щебеночных – 0,28 м3 постилающего слоя; изменение уровня пола в здании выемкой грунта с погрузкой – 1,2 м3 грунта; разборка подстилающих слоев бетонных 0,01 м3 подстилающего слоя; устройство подстилающих слоев песчаных – 0,56 м3 подстилающего слоя; устройство подстилающих слоев бетонных 0,56 м3 подстилающего слоя; установка закладных деталей весом армирование подстилающих слоев и набетонок – 0,017 т; разборка лестничных маршей по основанию на грунте – 3,0 м2 горизонтальной проекции; разборка бетонных площадок – 0,261 м3; изменение уровня пола в здании выемкой грунта с погрузкой (для углубления нижней площадки) – 0,7 м3 грунта; устройство лестничных маршей в опалубке типа «Дока» или эквивалент прямоугольных – 0,7 м3 железобетона в деле; арматура – сетка из стали класса А-1 диаметром 12-14 мм – 0,07 т; бетон тяжелый, класс В 15 (М200) – 0,274 м3; устройство монолитных лестничных площадок в мелкощитовой опалубке (типа «Модостр») или эквивалент – 0,3 м3 железобетона в деле; бетон тяжелый класса В 15 (М200) – 0,318 м3; арматура- сетка из стали класса А-1 диаметром 12-14 мм – 0,046 т; установка металлических дверей с площадью дверного проема до 2,5 м2 – 1,89 м2 проема; блоки дверные металлические окрашенные за 2 раза – 1,89 м2; замки накладные приварные, для металлических дверей – 1 штука; изоляция изделиями из волокнистых и зернистых материалов дверей – 0,076 м3 изоляции; материал теплоизоляционный (</w:t>
      </w:r>
      <w:r>
        <w:rPr>
          <w:sz w:val="22"/>
          <w:szCs w:val="22"/>
          <w:lang w:val="en-US"/>
        </w:rPr>
        <w:t>Ursa</w:t>
      </w:r>
      <w:r>
        <w:rPr>
          <w:sz w:val="22"/>
          <w:szCs w:val="22"/>
        </w:rPr>
        <w:t xml:space="preserve">) или эквивалент – 0,076 м3; облицовка двери фанерой с одной стороны – 1,9 м2; фанера декоративная марки ДФ-2 толщиной 6 мм или эквивалент – 0,011 м3; окраска эмалевыми составами по дереву с подготовкой поверхности заполнений проемов дверных 1,9 м2 окрашиваемой поверхности или покрытия; покрытие маслеными и спиртовыми лаками по окрашиваемой или огрунтованной поверхности за один раз заполнений проемов дверных – 1,9 м2 окрашиваемых поверхностей или покрытия. 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>Вывоз мусора</w:t>
      </w:r>
      <w:r>
        <w:rPr>
          <w:sz w:val="22"/>
          <w:szCs w:val="22"/>
        </w:rPr>
        <w:t xml:space="preserve">: погрузочные работы при автомобильных перевозках мусор строительный – 2,5 т груза; перевозка навалочных грузов автомобилями- самосвалами (работающими вне карьеров), расстояние перевозки 25 км класс груза 1 (мусора и грунта)- 6,2 т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sz w:val="20"/>
          <w:szCs w:val="20"/>
          <w:u w:val="single"/>
        </w:rPr>
        <w:t>г.Пермь, ул.Швецова, 50</w:t>
      </w:r>
      <w:r>
        <w:rPr>
          <w:b/>
          <w:bCs/>
          <w:sz w:val="20"/>
          <w:szCs w:val="20"/>
        </w:rPr>
        <w:t>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>20 календарных дней со дня подписа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 xml:space="preserve">64 601,68   </w:t>
      </w:r>
      <w:r>
        <w:rPr>
          <w:sz w:val="20"/>
          <w:szCs w:val="20"/>
        </w:rPr>
        <w:t>__________________________________________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в течении 10 банковских дней с момента подписания актов приема-передачи выполненных работ (КС-2, КС-3).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</w:t>
      </w:r>
      <w:r>
        <w:rPr>
          <w:sz w:val="20"/>
          <w:szCs w:val="20"/>
          <w:u w:val="single"/>
        </w:rPr>
        <w:t xml:space="preserve">в письменном виде </w:t>
      </w:r>
      <w:r>
        <w:rPr>
          <w:sz w:val="20"/>
          <w:szCs w:val="20"/>
        </w:rPr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  <w:u w:val="single"/>
        </w:rPr>
        <w:t xml:space="preserve">«25» февраля  </w:t>
      </w:r>
      <w:r>
        <w:rPr>
          <w:b/>
          <w:sz w:val="20"/>
          <w:szCs w:val="20"/>
        </w:rPr>
        <w:t xml:space="preserve">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20 дней со дня подписания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 1. Локально-сметный рас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Директор                                            Л.И.Касаткин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9:00Z</dcterms:created>
  <dc:creator>tevelevadb</dc:creator>
  <dc:description/>
  <dc:language>en-US</dc:language>
  <cp:lastModifiedBy>1</cp:lastModifiedBy>
  <cp:lastPrinted>2009-02-16T16:28:00Z</cp:lastPrinted>
  <dcterms:modified xsi:type="dcterms:W3CDTF">2009-02-16T11:39:00Z</dcterms:modified>
  <cp:revision>2</cp:revision>
  <dc:subject/>
  <dc:title>ЗАПРОС КОТИРОВОЧНОЙ ЦЕНЫ</dc:title>
</cp:coreProperties>
</file>