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о мясопродуктов для </w:t>
      </w:r>
      <w:r>
        <w:rPr/>
        <w:t>МДОУ «Центр развития ребенка – детский сад № 46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_17_» февраля 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 ул. Чайковского, 6 «а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февраля 2009г. 09: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февраля 2009г. 09: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Центр развития ребенка – детский сад № 46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Л.П. Курская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О.А. Драчевская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.А. Чабан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.В. Мезенц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.А. Лунин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46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5.02.2009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продуктов питания (мяса и мясопродуктов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, вне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41419-62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-детский сад № 46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2.2009. по 14.02.2010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 ул. Чайковского, 6 «а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.П. Курская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О.А. Драчевская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С.А. Чабан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О.В. Мезенц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Н.А. Лун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9-02-16T15:54:00Z</cp:lastPrinted>
  <dcterms:modified xsi:type="dcterms:W3CDTF">2009-02-16T10:54:00Z</dcterms:modified>
  <cp:revision>11</cp:revision>
  <dc:subject/>
  <dc:title>Протокол №785085/1</dc:title>
</cp:coreProperties>
</file>