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>
          <w:trHeight w:val="3773" w:hRule="atLeast"/>
        </w:trPr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Российской Федерации (Росс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е Дошколь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«Детский с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68</w:t>
            </w:r>
            <w:r>
              <w:rPr>
                <w:sz w:val="20"/>
              </w:rPr>
              <w:t xml:space="preserve"> г. ПЕР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Трясолобова, 65  г. Пермь 6140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 (3422) 272-22-79, 275-86-8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КПО 44841060, ОГРН 1025901514143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Н 5907014036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от _________________№ ______________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№ ______________ от _______________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Начальнику планово-экономического департамента</w:t>
            </w:r>
          </w:p>
          <w:p>
            <w:pPr>
              <w:pStyle w:val="Normal"/>
              <w:rPr/>
            </w:pPr>
            <w:r>
              <w:rPr/>
              <w:t>Администрации г. Перми</w:t>
            </w:r>
          </w:p>
          <w:p>
            <w:pPr>
              <w:pStyle w:val="Normal"/>
              <w:rPr/>
            </w:pPr>
            <w:r>
              <w:rPr/>
              <w:t>Р.Ю. Чепкасо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/1 от 17.02.2009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</w:t>
      </w:r>
      <w:r>
        <w:rPr/>
        <w:t>МДОУ «Детский сад № 68» г. Перми извещает всех заинтересованных лиц об отмене извещения № 1/1  о проведении  запроса котировок № 1 от 11.02.2009 г. на поставку мяса и мясопродуктов. Дата и время окончания срока подачи котировочных заявок 17.02.2009г. 18-00 часов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Заведующий МДОУ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«Детский сад № 68»                                                                                          Т.П.Нифонтов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35:00Z</dcterms:created>
  <dc:creator>Администратор</dc:creator>
  <dc:description/>
  <dc:language>en-US</dc:language>
  <cp:lastModifiedBy>Администратор</cp:lastModifiedBy>
  <cp:lastPrinted>2009-02-16T17:35:00Z</cp:lastPrinted>
  <dcterms:modified xsi:type="dcterms:W3CDTF">2009-02-16T12:35:00Z</dcterms:modified>
  <cp:revision>8</cp:revision>
  <dc:subject/>
  <dc:title>Министерство образования Российской Федерации (Россия)</dc:title>
</cp:coreProperties>
</file>