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на закупку электрокардиостимуляторов имплантируемых однокамерных SSI с электродами, интродьюсерами и адаптера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7» февра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Емельянов В.Б. - в связи с нахождением в очередном отпус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закупка электрокардиостимуляторов имплантируемых однокамерных SSI с электродами, интродьюсерами и адаптерами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6 от 04.02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4.02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480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должна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10-и календарных дней с момента заключе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20 рабоч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ая фирма «ГАЛАТЕЯ-ЭНДОСКОП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05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е системы и технологи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99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П «БИОН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Отклонить </w:t>
      </w:r>
      <w:r>
        <w:rPr>
          <w:szCs w:val="26"/>
        </w:rPr>
        <w:t xml:space="preserve">котировочную заявку </w:t>
      </w:r>
      <w:r>
        <w:rPr/>
        <w:t>ООО «НПП «БИОНИКА» в связи с не</w:t>
      </w:r>
      <w:r>
        <w:rPr>
          <w:szCs w:val="26"/>
        </w:rPr>
        <w:t>соответствием требованиям, установленным в извещении о проведении запроса котировок по позициям с 1.7 по 1.14, 1.18, 1.19, с 1.21.1 по 1.21.5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Медицинская фирма «ГАЛАТЕЯ-ЭНДОСКОПЫ»</w:t>
      </w:r>
      <w:r>
        <w:rPr>
          <w:bCs/>
          <w:kern w:val="2"/>
          <w:sz w:val="24"/>
          <w:szCs w:val="24"/>
        </w:rPr>
        <w:t xml:space="preserve"> и составила  475 052,00 руб. </w:t>
      </w:r>
      <w:r>
        <w:rPr>
          <w:sz w:val="24"/>
          <w:szCs w:val="24"/>
        </w:rPr>
        <w:t>(Четыреста семьдесят пять тысяч пятьдесят два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едицинская фирма «ГАЛАТЕЯ-ЭНДОСКОПЫ», зарегистрированное по адресу: 129329, г. Москва, ул. Игарский пр., д. 2, стр. 1  и заключить с ним Муниципальный контракт на закупку электрокардиостимуляторов имплантируемых однокамерных SSI с электродами, интродьюсерами и адаптерами на  сумму </w:t>
      </w:r>
      <w:r>
        <w:rPr>
          <w:bCs/>
          <w:kern w:val="2"/>
          <w:sz w:val="24"/>
          <w:szCs w:val="24"/>
        </w:rPr>
        <w:t xml:space="preserve">475052,00 руб. </w:t>
      </w:r>
      <w:r>
        <w:rPr>
          <w:sz w:val="24"/>
          <w:szCs w:val="24"/>
        </w:rPr>
        <w:t>(Четыреста семьдесят пять тысяч пятьдесят два рублей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Медицинские системы и технологии», зарегистрированное по адресу: 620142, г. Екатеринбург, ул. Степана Разина, д. 16, офис 221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9-19T16:22:00Z</cp:lastPrinted>
  <dcterms:modified xsi:type="dcterms:W3CDTF">2009-02-17T04:56:00Z</dcterms:modified>
  <cp:revision>179</cp:revision>
  <dc:subject/>
  <dc:title>ПРОТОКОЛ ОЦЕНКИ И СОПОСТАВЛЕНИЯ ЗАЯВОК НА УЧАСТИЕ В КОНКУРСЕ </dc:title>
</cp:coreProperties>
</file>