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2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на оказание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найму транспортных средств с экипажем в целях оказания авто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муниципального учреждения здравоохранения «Городская поликлиника № 12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17» февраля 2009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 xml:space="preserve"> 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поликлиника № 12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седатель комиссии: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умянцев П.И.</w:t>
            </w:r>
          </w:p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рофимов Д.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Наименование – МУЗ «Городская поликлиника № 1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Штэфан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 Пермь, ул. Автозаводская, 82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290-19-69, 290-17-64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>
          <w:i/>
          <w:i/>
        </w:rPr>
      </w:pPr>
      <w:r>
        <w:rPr>
          <w:i/>
          <w:szCs w:val="22"/>
          <w:u w:val="single"/>
        </w:rPr>
        <w:t>Предмет контракта</w:t>
      </w:r>
      <w:r>
        <w:rPr>
          <w:i/>
          <w:szCs w:val="22"/>
        </w:rPr>
        <w:t xml:space="preserve">: </w:t>
      </w:r>
      <w:r>
        <w:rPr>
          <w:bCs/>
          <w:i/>
        </w:rPr>
        <w:t>оказание услуг по найму транспортных средств с экипажем в целях оказания автотранспортных услуг для МУЗ «Городская поликлиника № 12»</w:t>
      </w:r>
    </w:p>
    <w:p>
      <w:pPr>
        <w:pStyle w:val="Normal"/>
        <w:jc w:val="both"/>
        <w:rPr/>
      </w:pPr>
      <w:r>
        <w:rPr>
          <w:i/>
          <w:u w:val="single"/>
        </w:rPr>
        <w:t>Период оказания услуг:</w:t>
      </w:r>
      <w:r>
        <w:rPr>
          <w:i/>
        </w:rPr>
        <w:t xml:space="preserve"> с10.03.2009 по 10.03.2010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Начальная (максимальная) цена контракта</w:t>
      </w:r>
      <w:r>
        <w:rPr>
          <w:i/>
        </w:rPr>
        <w:t xml:space="preserve"> – 4 275 083,34 руб. (Четыре миллиона двести семьдесят пять тысяч восемьдесят три рубля тридцать четыре  копейки)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Место оказания услуги:</w:t>
      </w:r>
      <w:r>
        <w:rPr>
          <w:i/>
        </w:rPr>
        <w:t xml:space="preserve"> – территория  г. Перм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2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3» января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зъяснения по аукциону на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в целях оказания автотранспортных услуг для МУЗ «Городская поликлиника № 12» </w:t>
      </w:r>
      <w:r>
        <w:rPr/>
        <w:t xml:space="preserve">в части технических требований к автомобилям был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"03" февраля 2009 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769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90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ООО «Управляющая компания «Феникс»»,  614007 г. Пермь, ул. Шоссе Космонавтов, д. 141</w:t>
            </w:r>
          </w:p>
        </w:tc>
      </w:tr>
    </w:tbl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опустить к участию в открытом аукционе и признать единственным участником открытого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980"/>
      </w:tblGrid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ОО «Управляющая компания «Феникс»»,  </w:t>
            </w:r>
          </w:p>
          <w:p>
            <w:pPr>
              <w:pStyle w:val="Normal"/>
              <w:jc w:val="both"/>
              <w:rPr/>
            </w:pPr>
            <w:r>
              <w:rPr/>
              <w:t>614007 г.Пермь, ул. Шоссе Космонавтов, д. 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умянцев П.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4140"/>
      </w:tblGrid>
      <w:tr>
        <w:trPr>
          <w:trHeight w:val="52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highlight w:val="green"/>
              </w:rPr>
            </w:pPr>
            <w:r>
              <w:rPr/>
              <w:t>Румянцев П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маненко К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/>
  <dc:description/>
  <cp:keywords/>
  <dc:language>en-US</dc:language>
  <cp:lastModifiedBy>заказ</cp:lastModifiedBy>
  <cp:lastPrinted>2009-02-17T10:05:00Z</cp:lastPrinted>
  <dcterms:modified xsi:type="dcterms:W3CDTF">2009-02-17T05:35:00Z</dcterms:modified>
  <cp:revision>124</cp:revision>
  <dc:subject/>
  <dc:title>ПРОТОКОЛ № 507А/1/1</dc:title>
</cp:coreProperties>
</file>