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 от «17» февраля 2009 г.   </w:t>
      </w:r>
      <w:r>
        <w:rPr>
          <w:b/>
          <w:sz w:val="26"/>
          <w:szCs w:val="26"/>
        </w:rPr>
        <w:t>о проведении запроса котировок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поставку плиты тротуар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униципальное учреждение культуры «Парк культуры и отдыха» почтовый адрес: 614032, г. Пермь, улица Маршала Рыбалко, дом 106, кабинет 3, тел./факс: 255-67-55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park</w:t>
      </w:r>
      <w:r>
        <w:rPr/>
        <w:t>@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Соловков Александр Васильевич, предусматривает осуществить за счет бюджета города Перм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 xml:space="preserve">Поставку </w:t>
      </w:r>
      <w:r>
        <w:rPr>
          <w:b/>
          <w:bCs/>
        </w:rPr>
        <w:t xml:space="preserve">тротуарной плиты в соответствии с техническим заданием </w:t>
      </w:r>
      <w:r>
        <w:rPr>
          <w:bCs/>
        </w:rPr>
        <w:t>(приложение №1)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Место поставки товара: город Пермь, Кировский район, улица Маршала Рыбалко, 106 (городок аттракционов МУК «Парк культуры и отдыха»)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Срок поставки: </w:t>
      </w:r>
      <w:r>
        <w:rPr>
          <w:b/>
        </w:rPr>
        <w:t>с момента заключения муниципального контракта</w:t>
      </w:r>
      <w:r>
        <w:rPr/>
        <w:t xml:space="preserve"> </w:t>
      </w:r>
      <w:r>
        <w:rPr>
          <w:b/>
        </w:rPr>
        <w:t>до</w:t>
      </w:r>
      <w:r>
        <w:rPr/>
        <w:t xml:space="preserve"> </w:t>
      </w:r>
      <w:r>
        <w:rPr>
          <w:b/>
        </w:rPr>
        <w:t>20</w:t>
      </w:r>
      <w:r>
        <w:rPr>
          <w:b/>
          <w:bCs/>
        </w:rPr>
        <w:t xml:space="preserve"> марта 2009 года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499999 (Четыреста девяносто девять тысяч девятьсот девяносто девять) рублей 5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за поставленный товар будет произведена безналичным перечислением денежных средств в течение 20 календарных дней после подписания акта приемки товара на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в письменной форме по вышеуказанному адресу </w:t>
      </w:r>
      <w:r>
        <w:rPr>
          <w:b/>
        </w:rPr>
        <w:t>до 10 часов 00 минут  «02» марта</w:t>
      </w:r>
      <w:r>
        <w:rPr/>
        <w:t xml:space="preserve"> </w:t>
      </w:r>
      <w:r>
        <w:rPr>
          <w:b/>
        </w:rPr>
        <w:t xml:space="preserve">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поставки товара должна  быть указана  с учетом следующих расходов: на перевозку, уплату таможенных пошлин, страхование, налоги, сборы и другие обязательные платеж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 - не ранее 7 дней со дня размещения на официальном сайте администрации города Перми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протокола рассмотрения и оценки котировочных заявок, и не позднее 10 дней со дня подписания указанного протокол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ложе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зад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иректор МУК «Парк культуры и отдыха»      _____________________       Соловков А.В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58:00Z</dcterms:created>
  <dc:creator>tevelevadb</dc:creator>
  <dc:description/>
  <cp:keywords/>
  <dc:language>en-US</dc:language>
  <cp:lastModifiedBy>Александр</cp:lastModifiedBy>
  <cp:lastPrinted>2007-02-01T15:14:00Z</cp:lastPrinted>
  <dcterms:modified xsi:type="dcterms:W3CDTF">2009-02-17T04:29:00Z</dcterms:modified>
  <cp:revision>16</cp:revision>
  <dc:subject/>
  <dc:title>ЗАПРОС КОТИРОВОЧНОЙ ЦЕНЫ</dc:title>
</cp:coreProperties>
</file>