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 от 17.02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980"/>
        <w:gridCol w:w="1040"/>
        <w:gridCol w:w="840"/>
        <w:gridCol w:w="2408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ы измер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мья парков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жки из металлической трубы Ф от 40 до 60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кас сиденья из уголка не менее 50х5х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денье из обрезной обработанной доски толщиной не менее 50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сиденья не менее 2000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ина сиденья не менее 500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до верха сиденья от 600 до 650 мм, в том числе анкера от 200 до 25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– не менее 24 месяце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-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светло-коричневый (бежевый)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работ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сфальто-бетонных покрытий тротуаров толщиной до 4 см с помощью молотков отбойных пневматическ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 глубиной 0,4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. Мусор строитель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навалочных грузов автомобилями-самосвалами (работающими вне карьеров), расстояние перевозки до 25 км, класс груз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конструкций, остающихся в теле бет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арантии на работы по установке скамеек парковых - не менее 24 меся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1:00Z</dcterms:created>
  <dc:creator>user</dc:creator>
  <dc:description/>
  <cp:keywords/>
  <dc:language>en-US</dc:language>
  <cp:lastModifiedBy>user</cp:lastModifiedBy>
  <dcterms:modified xsi:type="dcterms:W3CDTF">2009-02-16T16:25:00Z</dcterms:modified>
  <cp:revision>10</cp:revision>
  <dc:subject/>
  <dc:title>Приложение № 1</dc:title>
</cp:coreProperties>
</file>