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7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февраля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:                              </w:t>
      </w:r>
      <w:r>
        <w:rPr>
          <w:b/>
          <w:i/>
          <w:sz w:val="20"/>
          <w:szCs w:val="20"/>
        </w:rPr>
        <w:t>Муниципальному учреждению культуры «Парк культуры и отдыха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 от 17 февраля 2009 г. с прилагаемыми к нему документами о проведении запроса котировок, 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и установку скамеек парковых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(наименование товаров, работ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с гарантией на поставленные парковые скамьи и их установку не менее 24 месяцев с даты устано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 и выполнить сопутствующие работы на условиях, указанных в Извещении о проведении запроса котирово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уведомлены, что в случае признания победителем запроса котировок мы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сведомлены о включении сведений о  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в Реестр недобросовестных поставщиков в случае уклонения о заключения муниципального контракта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48:00Z</dcterms:created>
  <dc:creator>1</dc:creator>
  <dc:description/>
  <cp:keywords/>
  <dc:language>en-US</dc:language>
  <cp:lastModifiedBy>user</cp:lastModifiedBy>
  <cp:lastPrinted>2008-09-09T20:46:00Z</cp:lastPrinted>
  <dcterms:modified xsi:type="dcterms:W3CDTF">2009-02-16T18:13:00Z</dcterms:modified>
  <cp:revision>11</cp:revision>
  <dc:subject/>
  <dc:title>Приложение № 1</dc:title>
</cp:coreProperties>
</file>