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>на поставку мяса и мясопродуктов для муниципального дошкольного образовательного учреждения «Детский сад №318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 17 » февраля 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18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г. 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 10-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</w:t>
            </w:r>
            <w:r>
              <w:rPr>
                <w:bCs/>
              </w:rPr>
              <w:t>Детский сад №318</w:t>
            </w:r>
            <w:r>
              <w:rPr>
                <w:szCs w:val="28"/>
              </w:rPr>
              <w:t>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Клименко Л.И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ккузова Т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алкина А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олянцева Е.Г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318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вторное извещение № 1\1 на поставку мяса и мясопродуктов для МДОУ «Детский сад №318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123 635,75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г.Пермь, ул.Сысольская 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24.02.2009 – 14.02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318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bCs/>
        </w:rPr>
        <w:t>В виду отсутствия котировочных заявок на поставку мяса и мясопродуктов для МДОУ «Детский сад №318» г.Перми, признать котировочную заявку № 1 от 10.02.2009 года не состоявшейся.</w:t>
      </w:r>
    </w:p>
    <w:p>
      <w:pPr>
        <w:pStyle w:val="Normal"/>
        <w:spacing w:lineRule="exact" w:line="240"/>
        <w:ind w:left="36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За" – 5 чел.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лименко Л.И.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Аккузова Т.В.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алкина А.А.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янцева Е.Г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- 0 чел.      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Воздержался" __ чел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052"/>
        <w:gridCol w:w="771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Клименко Л.И.</w:t>
            </w:r>
          </w:p>
        </w:tc>
        <w:tc>
          <w:tcPr>
            <w:tcW w:w="7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Аккузова Т.В.</w:t>
            </w:r>
          </w:p>
        </w:tc>
        <w:tc>
          <w:tcPr>
            <w:tcW w:w="7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Галкина А.А.</w:t>
            </w:r>
          </w:p>
        </w:tc>
        <w:tc>
          <w:tcPr>
            <w:tcW w:w="7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Полянцева Е.Г.</w:t>
            </w:r>
          </w:p>
        </w:tc>
        <w:tc>
          <w:tcPr>
            <w:tcW w:w="7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31:00Z</dcterms:created>
  <dc:creator>Вишенка</dc:creator>
  <dc:description/>
  <dc:language>en-US</dc:language>
  <cp:lastModifiedBy>Вишенка</cp:lastModifiedBy>
  <dcterms:modified xsi:type="dcterms:W3CDTF">2009-02-17T04:52:00Z</dcterms:modified>
  <cp:revision>3</cp:revision>
  <dc:subject/>
  <dc:title>ПРОТОКОЛ № 1___________</dc:title>
</cp:coreProperties>
</file>