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 В Е Щ Е Н И Е   №  2 от 17.02.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ВТОРНОГО ИЗВЕЩЕНИЯ № 1/1 от 12.02.200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>на поставку мяса и мясной продукции для МДОУ «Детский сад № 354» г.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ский сад уведомляет всех заинтересованных лиц о том, что котировка по мясной продукции и мясу отменя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едующий М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етский сад № 354» г.Перми                                               Т.Н.Савель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13:00Z</dcterms:created>
  <dc:creator>User</dc:creator>
  <dc:description/>
  <dc:language>en-US</dc:language>
  <cp:lastModifiedBy>User</cp:lastModifiedBy>
  <cp:lastPrinted>2009-02-16T16:18:00Z</cp:lastPrinted>
  <dcterms:modified xsi:type="dcterms:W3CDTF">2009-02-17T05:52:00Z</dcterms:modified>
  <cp:revision>3</cp:revision>
  <dc:subject/>
  <dc:title/>
</cp:coreProperties>
</file>