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1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ЦРР - Детский сад №69»</w:t>
      </w:r>
    </w:p>
    <w:p>
      <w:pPr>
        <w:pStyle w:val="Normal"/>
        <w:jc w:val="right"/>
        <w:rPr>
          <w:bCs/>
        </w:rPr>
      </w:pPr>
      <w:r>
        <w:rPr>
          <w:bCs/>
        </w:rPr>
        <w:t>«_17_»_февраля_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РР - Детский сад №69», кабинет заведующего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.02.2009 в 0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.02.2009 в 09.3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/>
              <w:t>МДОУ «ЦРР - Детский сад №69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Коломийченко Т.А.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Лопатина О.А.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Бояршинова Л.И.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Цуцкова Н.Н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Нечаева В.Г.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РР - Детский сад №69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 «Поставка мяса и мясопродуктов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.02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7 667,50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РР - Детский сад №69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en-US"/>
              </w:rPr>
            </w:pPr>
            <w:r>
              <w:rPr>
                <w:bCs/>
              </w:rPr>
              <w:t>С 24.02.2009 по 14.02.20</w:t>
            </w:r>
            <w:r>
              <w:rPr>
                <w:bCs/>
                <w:lang w:val="en-US"/>
              </w:rPr>
              <w:t>1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РР - Детский сад №69», кабинет заведующего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и одной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и одной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котировочной комисси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</w:rPr>
        <w:t xml:space="preserve">В связи с тем, что не подано ни одной заявки, котировочная комиссия решила: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знать проведение котировок несостоявшимся.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6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217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Коломийченко Т.А.  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Лопатина О.А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яршинова Л.И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цкова Н.Н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В.Г.</w:t>
            </w:r>
          </w:p>
        </w:tc>
      </w:tr>
    </w:tbl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30:00Z</dcterms:created>
  <dc:creator>l_1001b</dc:creator>
  <dc:description/>
  <cp:keywords/>
  <dc:language>en-US</dc:language>
  <cp:lastModifiedBy>Zver</cp:lastModifiedBy>
  <cp:lastPrinted>2009-02-11T10:22:00Z</cp:lastPrinted>
  <dcterms:modified xsi:type="dcterms:W3CDTF">2009-02-17T11:15:00Z</dcterms:modified>
  <cp:revision>12</cp:revision>
  <dc:subject/>
  <dc:title>Протокол №785085/1</dc:title>
</cp:coreProperties>
</file>