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3 от 17 феврал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б отмене Извещения № 2 от 11.02.2009 г. «О проведении запроса котировок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копировальных аппаратов»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Казакова Галина Григорьевна, тел. 212-67-41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17-06-80, 276-16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мониторингом цен на копировальные аппараты в 1 квартале 2009 года, поступающими обращениями участников рынка указанных товаров, отсутствием достаточного финансирования в 1 квартале 2009 года на объявленное количество товара, Заказчик принимает решение отменить Извещение № 2 от 11.02.2009 г. «О проведении запроса котировок на поставку копировальных аппарат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8:00Z</dcterms:created>
  <dc:creator>Алексей</dc:creator>
  <dc:description/>
  <cp:keywords/>
  <dc:language>en-US</dc:language>
  <cp:lastModifiedBy>Kadry5</cp:lastModifiedBy>
  <cp:lastPrinted>2009-02-17T13:47:00Z</cp:lastPrinted>
  <dcterms:modified xsi:type="dcterms:W3CDTF">2009-02-17T08:47:00Z</dcterms:modified>
  <cp:revision>20</cp:revision>
  <dc:subject/>
  <dc:title>Запрос котировочной цены</dc:title>
</cp:coreProperties>
</file>