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7А/4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/>
      </w:pPr>
      <w:r>
        <w:rPr/>
        <w:t>на оказание клининговых услуг в зданиях администрации города.</w:t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>для администрации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>» февра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 часов </w:t>
            </w:r>
            <w:r>
              <w:rPr>
                <w:bCs/>
                <w:lang w:val="en-US"/>
              </w:rPr>
              <w:t>5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оказание клининговых услуг в зданиях администрации города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4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.И.Буклак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А.Кузнец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.К.Чазов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г.Перми</w:t>
      </w:r>
    </w:p>
    <w:p>
      <w:pPr>
        <w:pStyle w:val="Normal"/>
        <w:rPr/>
      </w:pPr>
      <w:r>
        <w:rPr/>
        <w:t>Руководитель – Баландина А.А.</w:t>
      </w:r>
    </w:p>
    <w:p>
      <w:pPr>
        <w:pStyle w:val="Normal"/>
        <w:rPr/>
      </w:pPr>
      <w:r>
        <w:rPr/>
        <w:t>Адрес – ул.Ленина,23</w:t>
      </w:r>
    </w:p>
    <w:p>
      <w:pPr>
        <w:pStyle w:val="Normal"/>
        <w:rPr/>
      </w:pPr>
      <w:r>
        <w:rPr/>
        <w:t>Телефон – (342) 212-73-2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3» февраля 2009 года (Протокол рассмотрения заявок на участие в открытом аукционе № 7/4/1 от «13» февраля 2009 г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1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 лота №1: </w:t>
      </w:r>
      <w:r>
        <w:rPr>
          <w:b/>
          <w:sz w:val="23"/>
          <w:szCs w:val="23"/>
        </w:rPr>
        <w:t>3962800  (три миллиона девятьсот шестьдесят две тысячи восемьсот) рублей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</w:rPr>
        <w:t>Шаг аукциона</w:t>
      </w:r>
      <w:r>
        <w:rPr/>
        <w:t xml:space="preserve">: </w:t>
      </w:r>
      <w:r>
        <w:rPr>
          <w:b/>
          <w:bCs/>
        </w:rPr>
        <w:t>198 140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06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А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7 г.Пермь-67 а/я 315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.Пермь, Большевистская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имекс-Пермь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ул.Краснова,24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614111, г.Пермь, ул.Саранская,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правляющий Краснов Дво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9, г.Пермь, ул.Краснова, 24 Б, офис 2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9, г.Пермь, ул.Краснова, 24 Б, офис 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жил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4 г.Пермь, ул.Г.Панфилова,17Б-7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Пермь, ул.Орджоникидзе,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афьян-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Большевистская, 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Сибирская,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артне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6, г.Пермь, ул.Комбайнеров,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14036, г.Пермь, ул.Комбайнеров,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 Благоустройств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Козьмы Минина,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Козьмы Минина,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 Инвест Прое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600, г.Пермь, ул.Орджоникидзе,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14600, г.Пермь, ул.Орджоникидзе,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лант-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2 г.Пермь, ул.Веры Засулич, 42-2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.Пермь, ул.Попова,11-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нженерно-технологическое предприятие «Регион Энерго 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Ленина,27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14000, г.Пермь, улЛенина,27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 лота №2: </w:t>
      </w:r>
      <w:r>
        <w:rPr>
          <w:b/>
          <w:sz w:val="23"/>
          <w:szCs w:val="23"/>
        </w:rPr>
        <w:t>1577500 (один миллион пятьсот семьдесят семь тысяч пятьсот) рублей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</w:rPr>
        <w:t>Шаг аукциона</w:t>
      </w:r>
      <w:r>
        <w:rPr/>
        <w:t xml:space="preserve">: </w:t>
      </w:r>
      <w:r>
        <w:rPr>
          <w:b/>
          <w:bCs/>
        </w:rPr>
        <w:t>78 875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06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А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7 г.Пермь-67 а/я 315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.Пермь, Большевистская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имекс-Пермь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ул.Краснова,24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614111, г.Пермь, ул.Саранская,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правляющий Краснов Дво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9, г.Пермь, ул.Краснова, 24 Б, офис 2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9, г.Пермь, ул.Краснова, 24 Б, офис 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жил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4 г.Пермь, ул.Г.Панфилова,17Б-7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Пермь, ул.Орджоникидзе,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афьян-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Большевистская, 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Сибирская,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иа Лай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6 г.Пермь, ул.Комбайнеров,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14036 г.Пермь, ул.Комбайнеров,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 Благоустройств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Козьмы Минина,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Козьмы Минина,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 Инвест Прое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600, г.Пермь, ул.Орджоникидзе,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14600, г.Пермь, ул.Орджоникидзе,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лант-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2 г.Пермь, ул.Веры Засулич, 42-2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.Пермь, ул.Попова,11-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нженерно-технологическое предприятие «Регион Энерго 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Ленина,27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14000, г.Пермь, улЛенина,27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2 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Начальная (максимальная) цена лота №3: </w:t>
      </w:r>
      <w:r>
        <w:rPr>
          <w:b/>
          <w:sz w:val="23"/>
          <w:szCs w:val="23"/>
        </w:rPr>
        <w:t>979400 (девятьсот семьдесят девять тысяч четыреста) рублей</w:t>
      </w:r>
    </w:p>
    <w:p>
      <w:pPr>
        <w:pStyle w:val="Normal"/>
        <w:rPr>
          <w:b/>
          <w:b/>
          <w:bCs/>
        </w:rPr>
      </w:pPr>
      <w:r>
        <w:rPr>
          <w:b/>
        </w:rPr>
        <w:t>Шаг аукциона</w:t>
      </w:r>
      <w:r>
        <w:rPr/>
        <w:t xml:space="preserve">: </w:t>
      </w:r>
      <w:r>
        <w:rPr>
          <w:b/>
          <w:bCs/>
        </w:rPr>
        <w:t>48 970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06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А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7 г.Пермь-67 а/я 315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.Пермь, Большевистская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имекс-Пермь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ул.Краснова,24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614111, г.Пермь, ул.Саранская,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правляющий Краснов Дво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9, г.Пермь, ул.Краснова, 24 Б, офис 2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9, г.Пермь, ул.Краснова, 24 Б, офис 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жил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4 г.Пермь, ул.Г.Панфилова,17Б-7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Пермь, ул.Орджоникидзе,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афьян-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Большевистская, 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Сибирская,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 Благоустройств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Козьмы Минина,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Козьмы Минина,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 Инвест Прое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600, г.Пермь, ул.Орджоникидзе,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14600, г.Пермь, ул.Орджоникидзе,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лант-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2 г.Пермь, ул.Веры Засулич, 42-2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.Пермь, ул.Попова,11-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нженерно-технологическое предприятие «Регион Энерго 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Ленина,27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14000, г.Пермь, улЛенина,27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3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Лот № 4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Начальная (максимальная) цена лота №4: </w:t>
      </w:r>
      <w:bookmarkStart w:id="0" w:name="OLE_LINK1"/>
      <w:r>
        <w:rPr>
          <w:b/>
          <w:sz w:val="23"/>
          <w:szCs w:val="23"/>
        </w:rPr>
        <w:t>497800</w:t>
      </w:r>
      <w:bookmarkEnd w:id="0"/>
      <w:r>
        <w:rPr>
          <w:b/>
          <w:sz w:val="23"/>
          <w:szCs w:val="23"/>
        </w:rPr>
        <w:t xml:space="preserve"> (четыреста девяносто семь тысяч восемьсот) рублей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Шаг аукциона: 24  890, что составляет 5 % от начальной (максимальной) цены контракта (цены лота).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06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имекс-Пермь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ул.Краснова,24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614111, г.Пермь, ул.Саранская,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правляющий Краснов Дво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9, г.Пермь, ул.Краснова, 24 Б, офис 2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9, г.Пермь, ул.Краснова, 24 Б, офис 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жил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4 г.Пермь, ул.Г.Панфилова,17Б-7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Пермь, ул.Орджоникидзе,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афьян-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Большевистская, 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Сибирская,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 Благоустройств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Козьмы Минина,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Козьмы Минина,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 Инвест Прое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600, г.Пермь, ул.Орджоникидзе,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14600, г.Пермь, ул.Орджоникидзе,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лант-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2 г.Пермь, ул.Веры Засулич, 42-2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.Пермь, ул.Попова,11-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нженерно-технологическое предприятие «Регион Энерго 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Ленина,27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14000, г.Пермь, улЛенина,27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4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248"/>
        <w:gridCol w:w="3289"/>
      </w:tblGrid>
      <w:tr>
        <w:trPr/>
        <w:tc>
          <w:tcPr>
            <w:tcW w:w="33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3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Буклакова О.И.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/>
              </w:rPr>
              <w:t xml:space="preserve">Члены комиссии                                                             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/>
              </w:rPr>
              <w:t xml:space="preserve">Ответственный секретарь комиссии                       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/>
              </w:rPr>
              <w:t xml:space="preserve">Представитель заказчика                                           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ажин П.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9:51:00Z</dcterms:created>
  <dc:creator>ump15</dc:creator>
  <dc:description/>
  <cp:keywords/>
  <dc:language>en-US</dc:language>
  <cp:lastModifiedBy>СОК</cp:lastModifiedBy>
  <cp:lastPrinted>2009-02-17T11:02:00Z</cp:lastPrinted>
  <dcterms:modified xsi:type="dcterms:W3CDTF">2009-02-17T06:04:00Z</dcterms:modified>
  <cp:revision>7</cp:revision>
  <dc:subject/>
  <dc:title>ПРОТОКОЛ № 01/03-07</dc:title>
</cp:coreProperties>
</file>