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8А/4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sz w:val="32"/>
          <w:szCs w:val="32"/>
        </w:rPr>
        <w:t xml:space="preserve"> </w:t>
      </w:r>
      <w:r>
        <w:rPr/>
        <w:t>техническое обслуживание зданий администрации города.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</w:t>
            </w: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» февра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часов 15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 оказание клининговых услуг в зданиях администрации города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.И.Буклак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.А.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.К.Чазов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г.Перми</w:t>
      </w:r>
    </w:p>
    <w:p>
      <w:pPr>
        <w:pStyle w:val="Normal"/>
        <w:rPr/>
      </w:pPr>
      <w:r>
        <w:rPr/>
        <w:t>Руководитель – Баландина А.А.</w:t>
      </w:r>
    </w:p>
    <w:p>
      <w:pPr>
        <w:pStyle w:val="Normal"/>
        <w:rPr/>
      </w:pPr>
      <w:r>
        <w:rPr/>
        <w:t>Адрес – ул.Ленина,23</w:t>
      </w:r>
    </w:p>
    <w:p>
      <w:pPr>
        <w:pStyle w:val="Normal"/>
        <w:rPr/>
      </w:pPr>
      <w:r>
        <w:rPr/>
        <w:t>Телефон – (342) 212-73-2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3» февраля 2009 года (Протокол рассмотрения заявок на участие в открытом аукционе № 8А/4/1 от «13» февраля 2009 г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1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лота №1: 1577500 (один миллион пятьсот семьдесят семь тысяч пятьсот) рублей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78 875 рублей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 г.Пермь, ул.Магистральная,88 оф.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 г.Пермь, ул.Самолетная,54-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 г.Пермь, улКоммунистическая,59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Деревообделочная,3 оф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Деревообделочная,3 оф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алант-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Пермь, ул.Веры Засулич, 42-2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.Пермь, ул.Попова,11-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 № 1) поступило от участника аукциона </w:t>
      </w:r>
      <w:r>
        <w:rPr>
          <w:b/>
          <w:sz w:val="22"/>
          <w:szCs w:val="22"/>
        </w:rPr>
        <w:t xml:space="preserve">ООО «Сафьян-Строй»  </w:t>
      </w:r>
      <w:r>
        <w:rPr/>
        <w:t xml:space="preserve">(карточка № 1) и составило </w:t>
      </w:r>
      <w:r>
        <w:rPr>
          <w:b/>
        </w:rPr>
        <w:t>1561725 (один миллион пятьсот шестьдесят одна тысяча семьсот двадцать пять) рублей 00 коп</w:t>
      </w:r>
      <w:r>
        <w:rPr/>
        <w:t>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b/>
          <w:sz w:val="22"/>
          <w:szCs w:val="22"/>
        </w:rPr>
        <w:t xml:space="preserve">ООО НПО «ЭКСПЕРТ» </w:t>
      </w:r>
      <w:r>
        <w:rPr/>
        <w:t xml:space="preserve">(карточка № 2) и составило </w:t>
      </w:r>
      <w:r>
        <w:rPr>
          <w:b/>
        </w:rPr>
        <w:t>1569612 (один миллион пятьсот шестьдесят девять тысяч шестьсот двенадцать) рублей 50 ко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ая (максимальная) цена лота №2: 979400 (девятьсот семьдесят девять тысяч четыреста) рублей </w:t>
      </w:r>
    </w:p>
    <w:p>
      <w:pPr>
        <w:pStyle w:val="Normal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48 970 рублей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 г.Пермь, ул.Магистральная,88 оф.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 г.Пермь, ул.Самолетная,54-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 г.Пермь, улКоммунистическая,59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Деревообделочная,3 оф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Деревообделочная,3 оф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21.07.2005 № 94-ФЗ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лота №3: 497800 (четыреста девяносто семь тысяч восемьсот) рублей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>Шаг аукциона</w:t>
      </w:r>
      <w:r>
        <w:rPr/>
        <w:t xml:space="preserve">: </w:t>
      </w:r>
      <w:r>
        <w:rPr>
          <w:b/>
          <w:bCs/>
        </w:rPr>
        <w:t>24  890 рублей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НПО «ЭКСПЕ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2 г.Пермь, ул.Магистральная,88 оф.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 г.Пермь, ул.Самолетная,54-2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 Строй»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, г.Пермь, а/я 658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00 г.Пермь, улКоммунистическая,59                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Челси 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Деревообделочная,3 оф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, г.Пермь, улДеревообделочная,3 оф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оф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14007, г.Пермь, ул.Швецова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афьян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Большевистская, 8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Пермь, ул.Сибирская, 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3 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248"/>
        <w:gridCol w:w="3289"/>
      </w:tblGrid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уклакова О.И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Члены комиссии                                      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Ответственный секретарь комиссии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33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</w:rPr>
              <w:t xml:space="preserve">Представитель заказчика                                           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жин П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9:51:00Z</dcterms:created>
  <dc:creator>ump15</dc:creator>
  <dc:description/>
  <cp:keywords/>
  <dc:language>en-US</dc:language>
  <cp:lastModifiedBy>СОК</cp:lastModifiedBy>
  <cp:lastPrinted>2009-02-17T14:54:00Z</cp:lastPrinted>
  <dcterms:modified xsi:type="dcterms:W3CDTF">2009-02-17T09:54:00Z</dcterms:modified>
  <cp:revision>8</cp:revision>
  <dc:subject/>
  <dc:title>ПРОТОКОЛ № 01/03-07</dc:title>
</cp:coreProperties>
</file>