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0  от «17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в администрацию Мотовилихинского района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0 от «17» февраля 2009 года о проведении запроса котировок, 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before="0" w:after="120"/>
        <w:ind w:firstLine="513"/>
        <w:jc w:val="both"/>
        <w:rPr/>
      </w:pPr>
      <w:r>
        <w:rPr>
          <w:sz w:val="20"/>
          <w:szCs w:val="20"/>
        </w:rPr>
        <w:t>предлагает осуществить оказание услуг по проведению Православной Масленицы  совместно с Свято-Троице-Стефановым мужским монастырем в саду им. Свердлова и проводов русской зимы на площади у Пермской ярмарки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ind w:firstLine="513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ind w:firstLine="513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.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13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firstLine="513"/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spacing w:before="0" w:after="120"/>
        <w:ind w:firstLine="513"/>
        <w:jc w:val="both"/>
        <w:rPr/>
      </w:pPr>
      <w:r>
        <w:rPr>
          <w:sz w:val="20"/>
          <w:szCs w:val="20"/>
        </w:rPr>
        <w:t xml:space="preserve">согласен (на, но) оказать услуги по  проведению Православной Масленицы  совместно с Свято-Троице-Стефановым мужским монастырем в саду им. Свердлова и проводов русской зимы на площади у Пермской ярмарки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46:00Z</dcterms:created>
  <dc:creator>tevelevadb</dc:creator>
  <dc:description/>
  <dc:language>en-US</dc:language>
  <cp:lastModifiedBy>131305</cp:lastModifiedBy>
  <cp:lastPrinted>2009-02-17T10:36:00Z</cp:lastPrinted>
  <dcterms:modified xsi:type="dcterms:W3CDTF">2009-02-17T05:36:00Z</dcterms:modified>
  <cp:revision>4</cp:revision>
  <dc:subject/>
  <dc:title>ЗАПРОС КОТИРОВОЧНОЙ ЦЕНЫ</dc:title>
</cp:coreProperties>
</file>