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980"/>
        <w:gridCol w:w="1980"/>
        <w:gridCol w:w="1620"/>
        <w:gridCol w:w="1620"/>
        <w:gridCol w:w="900"/>
        <w:gridCol w:w="900"/>
        <w:gridCol w:w="900"/>
        <w:gridCol w:w="720"/>
        <w:gridCol w:w="900"/>
        <w:gridCol w:w="1080"/>
        <w:gridCol w:w="144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№1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ое задание на оказание услуг по найму автотранспортных средств  на  период с 01.03.2009г. по 31.03.2009г. </w:t>
            </w:r>
          </w:p>
        </w:tc>
      </w:tr>
      <w:tr>
        <w:trPr>
          <w:trHeight w:val="255" w:hRule="atLeast"/>
        </w:trPr>
        <w:tc>
          <w:tcPr>
            <w:tcW w:w="156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 ГДКП №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машины 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 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час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часа работы (руб.)*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, в т.ч.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7*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в целях доставки анализов, медикамент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7 в рабочие дн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для  административно-хозяйственной службы, в целях доставки анализов, медикаме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7 в рабочие д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8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для   обслуживание службы неотложной помощи на дом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4 в рабочие дн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4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для   обслуживание службы неотложной помощи на дом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7 в выходные и праздничные дн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для   обслуживание службы неотложной помощи на д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7 в выходные и праздничные д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Ни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-универсал, кол-во мест-5, кол-во дверей-5, длина - 4100, ширина - 1940, высота - 2240, клиренс - 220 см, салон тканевы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транспортных услуг для   обслуживание службы неотложной помощи на дом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4 в выходные и праздничные дн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, 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анова Н.К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0:00Z</dcterms:created>
  <dc:creator>++++++++++++++++++++++++++++++++++++++++++++++++++</dc:creator>
  <dc:description/>
  <cp:keywords/>
  <dc:language>en-US</dc:language>
  <cp:lastModifiedBy>++++++++++++++++++++++++++++++++++++++++++++++++++</cp:lastModifiedBy>
  <cp:lastPrinted>2009-02-17T11:30:00Z</cp:lastPrinted>
  <dcterms:modified xsi:type="dcterms:W3CDTF">2009-02-17T08:38:00Z</dcterms:modified>
  <cp:revision>3</cp:revision>
  <dc:subject/>
  <dc:title>Приложение №2  </dc:title>
</cp:coreProperties>
</file>