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980"/>
        <w:gridCol w:w="1980"/>
        <w:gridCol w:w="1620"/>
        <w:gridCol w:w="1620"/>
        <w:gridCol w:w="900"/>
        <w:gridCol w:w="900"/>
        <w:gridCol w:w="900"/>
        <w:gridCol w:w="720"/>
        <w:gridCol w:w="900"/>
        <w:gridCol w:w="1080"/>
        <w:gridCol w:w="144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№1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ое задание на оказание услуг по найму автотранспортных средств  на  период с 01.03.2009г. по 31.03.2009г. 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 ГДКП №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автомоби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машины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 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час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часа работы (руб.)*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, в т.ч.: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7*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00-1404-24-059-15-00-0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-фургон, изотермический, кол-во мест-3, кол-во дверей-2, длина-5340, ширина-2005, высота-2820, клиренс-170 см., салон-кож.зам.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молока и смесей на раздаточные пункты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6 в рабочие дни и субботу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язева, 46/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банова Н.К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5:00Z</dcterms:created>
  <dc:creator>++++++++++++++++++++++++++++++++++++++++++++++++++</dc:creator>
  <dc:description/>
  <cp:keywords/>
  <dc:language>en-US</dc:language>
  <cp:lastModifiedBy>++++++++++++++++++++++++++++++++++++++++++++++++++</cp:lastModifiedBy>
  <cp:lastPrinted>2009-02-17T11:30:00Z</cp:lastPrinted>
  <dcterms:modified xsi:type="dcterms:W3CDTF">2009-02-17T08:35:00Z</dcterms:modified>
  <cp:revision>2</cp:revision>
  <dc:subject/>
  <dc:title>Приложение №2  </dc:title>
</cp:coreProperties>
</file>